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WINT1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LOWINT1?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LOWINT1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INTERRUPT SHARING PROTOCOL 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WINT1 1.00            Page 1 of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LOWINT1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is a DOS TSR (Terminate-but-Stay Resident) program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your computer Down.  The method it uses to Slow the compute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quite unique, and requires som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be wondering why the heck anyone would ever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mputer run slower than it already does.  Read on, and I'll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ain it all to you.  Let's start by briefly discussing why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low your comput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in reasons you may want the computer to run more slo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t normally does.  The first reason is if you are trying to ru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program, designed for an old computer, and it doesn't work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ew, fast computer.  The old program could either "blow up"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computer, or could run in such a way that it is impossi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you may want the computer to run slowly i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tool.  Sometimes, when you're trying to troublesh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, the error or status messages flash by so fas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you can't figure out what's going on.  With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lowly, you may be able to see what the messages say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ance to disappear off the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've talked about why you may want to use SLOWINT1, let's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w it works.  All CPU's have a special "mode" they can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called "Trace Mode" or "Debug Mode" or "Single-Step Mode"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for this special Mode is so that you can ru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"underneath" another special program called a Debugg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 lets you Single-Step through the other program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, temporarily stopping in between each CPU instruc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see exactly what the program is doing, step by step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cule detail.  That way, you can figure out exactly wher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gs) are happening so that you can fix (debug) them.  Programmer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s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main reason for Trace Mode is to Debug programs, it turn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use Trace Mode to do other things also.  SLOWINT1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race Mode to make the computer run MUCH more slowly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oes.  When the CPU is in Trace Mode, the CPU run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" in between each "regular" CPU instruction. 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" associated with Trace Mode is called Interrupt 1 (he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LOWIN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INT1 1.00            Page 2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LOWINT1 is installed into memory and ENABLEd, it will put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race Mode, and run a special "slowdown program" for Interrupt 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pecial "program" is performed between each CPU instru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each "regular" CPU instruction is turned into several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The extra Trace Mode CPU instructions really do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useful (they just slow things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things you need to know about using SLOWIN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.  First of all, SLOWINT1 will slow down the computer A 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usually run at less than 2% of normal speed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o many circumstances where you will actually want your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at slowly, but there are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hing you need to know about Trace Mode is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INcompatible with certain computers and programs.  It ha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atibility issues, in fact, that you need to be VERY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sing it (and may not even want to use it at all).  If that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re you off already, please keep reading.  SLOWINT1 doe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purpose, though you may have a hard time figuring 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use such a "bad" program could have.  Let's talk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compatibility problems you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ajor compatibility problem with SLOWINT1 is your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While in Trace Mode, your computers clock may lose tim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nderstand how or why it does this (it shouldn't), but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ppens anyway.  So, if you use SLOWINT1, and you want your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to be correct, you may constantly need to be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te and Time.  Someday, I may figure out why this is hap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x it.  Until then, you may need to keep updating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major compatibility issue with SLOWINT1 is Microsoft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ut, Windows HATES Trace Mode.  If you are running in a DO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, and try to run SLOWINT1, Windows will i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  Sometimes it will crash the entire Window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and sometimes it will just crash the DOS Box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turn on Trace Mode from.  Bottom line is that you ca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underneath Windows.  SLOWINT1 does not check to see if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 or not when you run it, and therefore probably will cra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f you try to use SLOWINT1 and Window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INT1 1.00            Page 3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particular computer I've tested, Windows is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with Trace Mode.  Trace mode doesn't even need to be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en Windows is running for the computer to crash.  All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put the CPU into Trace Mode before Windows starts (even if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arily), and Windows instantly crashes.  The specific compu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es on me is a Dell Laptop.  I have a Dell Desktop that wa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ame time as the Dell Laptop, and it works fine, so it'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ll Dells.  The Dell Laptop is the only Laptop I'v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, so it's possible (though EXTREMELY unlikely) that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on all (or at least many) Laptops.  It's also possible tha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ell Laptop is the only one with a problem (though I dou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also).  I just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don't try to run SLOWINT1 around Microsoft Window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LLY sure you know what you're doing, and you hav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, specific reason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I've got you all worked up about those potential problems,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ell you what SLOWINT1 is for.  As stated, about the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SLOWINT1 really does is Slow Down your computer. 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use SLOWINT1 to Slow Down your computer, however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other program, called SLOWDOWN, which is what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SLOWDOWN is MUCH more sophisticated and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than SLOWINT1.  SLOWDOWN gives you almost complet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how exactly fast your computer runs.  The ability to put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race Mode is built into both SLOWDOWN and SLOWINT1. 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he CPU in and out of Trace Mode automatically,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, based on exactly how fast you want the comput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for making a separate SLOWINT1 program is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periment with Trace Mode (independently from SLOWDOWN)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Trace Mode is and how it affects your compu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LOWINT1 to Slow Down the computer if you really want to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ll typically do a MUCH better job for you.  The reas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even exists is so that you can "isolate" and experi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Mode to see exactly if and when you may want SLOWDOW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if you've managed to get a copy of SLOWINT1 and didn't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SLOWDOWN at the same time, then something is wrong (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distributed together).  If you don't ha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, go to my web site and download the latest version.  The UR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web site is detailed in the "WARRANTY" section below (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INT1 1.00            Page 4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LOWINT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is relatively small, simple TSR (Terminate-but-Stay-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When it is installed in memory, it uses less than 1K (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of memory.  That's not very much memory, so you can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in memory all of the time and just ENABLE it (turn it On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t (turn it Off) at the appropriate time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it from memory completely if you want.  UNINSTALL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 a small amount of memory for your other program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SLOWINT1 exactly what you want it to do with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Each command-line Option has several different "formats"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.  For example, to ENABLE SLOWINT1 (to have your computer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lowly), you could do any of thes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T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T1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T1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er Options (like "E") are faster and easier to typ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ones (like "Enable") are more descriptive and are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as you're reading them.  You can use whichever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not case sensitive ("SLOWINT1 E"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WINT1 e", etc.).  The Options can be entered in any orde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different Options that conflict with each other,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take preced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T1 Disable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attempt to ENABLE Trace Mode, just like you had nev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"Disable".  Here are the different command-lin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INT1 1.00            Page 5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  Enable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ABLEs Trace Mode (which will cause the computer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lowly).  This is also the Default setting, which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imply enter a "SLOWINT1" line (with no Options at all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T1 will act as if you entered "SLOWINT1 Enable". 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T1 will install itself into memory as a TSR and start S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Down.  If you want to install SLOWINT1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lowing the computer Down right away, you will need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Option (directly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  Disab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ABLEs Trace Mode (which will cause the computer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t regular speed again).  If you simply want to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T1 into memory, but do not want it to Slow Down the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e DISABLE Option when you install it.  Fo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put a line similar to the following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INT1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stall SLOWINT1 into memory, but it will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  Later on, when you actually want SLOWINT1 to do somet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ENABLE Option (directly above) to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  Uninstall  Out 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NINSTALL (or at least attempt to UNINSTALL) SLOWINT1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Effectively, you can do the same thing (have the computer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ormal speed again) with the DISABLE Option (directly above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T1 is successfully UNINSTALLed from memory, it will free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of memory for other program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INT1 1.00            Page 6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  Verbose 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Q  Quiet  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different Options described here (VERBOSE and QUIET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actually complements (opposites) of each other, but I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discuss them at the same time.  By default, when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hing with SLOWINT1 from the command-line, SLOWINT1 is VERBO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it will display on the screen the Status of what it is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instance, telling you whether it is ENABLEd or not).  You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SLOWINT1 to keep cluttering up your screen with stuff lik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don't care to see.  If so, you can tell SLOWINT1 to be QUI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INT1 Quie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ABLE SLOWINT1 (turn it On), but it won't actually tell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is running Slowly (not that you couldn't figure tha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quickly all by yourself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LOWINT1 will always display error messages on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the QUIET Option is set.  The QUIET Option only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 from being displayed, not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  Help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isplay a HELP screen detailing the various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you can use with SLOWIN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INT1 1.00            Page 7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will never install itself into memory more than once. 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has already been installed into memory, running it aga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ptions will simply update (change the settings of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tha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displaying error and status messages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also returns ErrorLevels to indicate what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MEAN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thing wrong - everything worked OK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f the command-line Options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Memory problem with the comput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Tried to Uninstall it when it wasn't installed yet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Found a different version of SLOWINT1 in memory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what ErrorLevels are or what they are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do a little bit of reading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INT1 1.00            Page 8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INTERRUPT SHARING PROTOC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implements something called the "IBM Interrupt 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".  The details of the Protocol are pretty technical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go into them here.  I'm going to try to discuss, at a high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(and disadvantages) of the Protocol, however.  A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INT1, there are some things you should know that ar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'm also trying to promote the Protocol to other programmer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a little bit of that bias in here, also.  Please be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who use DOS very much at all install several TSR'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the same time (TSR's like DOSKEY, MSCDEX, and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).  There are also times when, for various reason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or need to) "Disable" a particular TSR.  You may either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t temporarily (and will later want to "Enable" it again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Disable it permanently (and would prefer to "Uninst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memory completely).  Unfortunately, many TSR's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able" or "Disable" Options, and many also do not have "Uninst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do have an "Uninstall" Option, though, it is still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not be Uninstalled from memory.  It is usually no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install a particular TSR unless it was the last TSR install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or at least very close to the last).  You must usually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in the reverse order they were installed (sometimes called FILO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, Las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you have 6 different TSR's in memory, all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You need to "Disable" TSR #4, but it does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able" Option.  It does have an "Uninstall" Option, but it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ed because TSR's 5 &amp; 6 are "in the way".  In order to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#4, you must first Uninstall TSR #6 (if you can), then Uninstal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(if you can), then Uninstall TSR #4 (we're assuming he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), then re-install TSR #5 (if you can), then re-install TSR #6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).  Or, you can edit your AUTOEXEC.BAT file, REMark ou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lls TSR #4, reboot the computer, do the thing you ne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SR #4, then edit AUTOEXEC.BAT again, un-REMark back i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lls TSR #4, and reboot again.  Talk about a PAI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INT1 1.00            Page 9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years ago, IBM came up with a Protocol that solves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it is the only Protocol I've ever seen that even attempts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).  IBM calls it the "Interrupt Sharing Protocol"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hat allows any TSR to remove itself from memory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many programs were installed after it was.  I thin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good idea.  Unfortunately, in order for it to work properl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need to use it (not just some programs, and not just TSR'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, IBM didn't promote the Protocol very much, so no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mers even know about it, and, as a result, very few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.  I consider myself fairly savvy about DOS (I have bee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for over a decade), and I first stumbled across this Protoco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"normal" (non-Protocol-using) programs work, you can't "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" the last program installed into memory to be able to modif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ny previously-installed programs.  This Protocol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e through" the later programs to find the early progra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modified or removed.  If the TSR you're trying to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rotocol, and all of the programs installed AFTER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trying to Uninstall also use the Protocol, you can Un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with no problem.  It doesn't matter if the TSR's installed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tocol or not, all that matters is the program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drawback to the Interrupt Sharing Protocol, howev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ninstall a particular TSR, if it is not the last program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leave a "hole" in your memory (where the TSR used to b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ater decide to re-install the same TSR, it is VERY unlikely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installed into the same "hole" it was in before.  In fac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unlikely that you will be able to use that memory hole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-- it will probably be lost (wasted) until you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gain.  If there is even a remote chance that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SR again (before you reboot the computer), you shoul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TSR instead of Uninstalling it from memory completely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SR's have Disable/Enable Options, but any TSR sophisticated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Interrupt Sharing Protocol probab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tocol is used properly, it allows much greater flexibi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d where and how you use TSR's.  If not used properly, howe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ually end up being less efficient than if you just use TSR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mplement the Protocol (at least in terms of memory use)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even a remote chance that you will want to use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, you should not Uninstall it -- you should simply Disabl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you are certain that you will not need the TSR again (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boot the computer) should you attempt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INT1 1.00            Page 10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eventually be updating all of my programs to include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time in the future.  If you want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go to my Hom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nformation there that will allow you to download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  You can also look at the source code for SLOWINT1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y Home Page.  It contains a working imple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, as well as some other stuff you might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INT1 1.00            Page 11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is a free program.  If you like it and use it,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or someone else in return.  I will accept niceties to my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SLOWINT1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SLOWINT1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SLOWIN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reely download the source code for SLOWINT1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y web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n't included the source code here, to keep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mall, and because most people don't care about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 But it's available 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main reason I wrote SLOWINT1 was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anion" to my SLOWDOWN program.  SLOWINT1 will let you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ace Mode, so you can see exactly what it does (and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) do.  I believe including SLOWINT1 will allow you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" program (SLOWDOWN) much more effectively.  You can use SLOWIN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, to Slow Down your computer.  I don't recommend it, howe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nerally be much better off using SLOWDOW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INT1 1.00            Page 12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SLOWINT1 useful, I have written some other program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ven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river for a Microsoft SideWinder digital Gam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INT1 1.00            Page 13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LOWIN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LOWINT1 is small and simple, it is extremely powerful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 in the documentation, SLOWINT1 has som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problems.  It does not do anything that should ca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strophic failures, but you should still be very careful ab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y you use it.  Please read the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UN!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sit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  It is the first plac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new or updated programs.  It is the only place I will put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INT1 1.00            Page 14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2/03/06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INT1 1.00            Page 15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