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 Developers' Kit - DJGPP library, v0.9.1      John Elliott, 4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the GEM PTK version 3.1 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cpm.interfun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Changes" section at the end for changes since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stall the .H and .LIB files to your main LIB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ype "mak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dd "-I../contrib/gem/include" and "-L../contrib/gem/li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your GEM application, add "-lgem" to your lin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M functions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jgppge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include the other necessary files. This #inclu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files such as &lt;stdio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use GE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GEMAIN(WORD ARGC, BYTE *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important differences between the DJGPP libraries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Lattice C libraries, principally related to the differen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JGPP to write Desk Accessories, but the resulting D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rk. I believe that GEM's DA support is not compatible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s, and other 32-bi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GPP programs run in a 32-bit linear address space, while G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-bit segmented address space. There are two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th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lder method pretends DJGPP is a small-model 16-bit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portability macros to access GEM's address space.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JMACR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r method pretends GEM is a 32-bit program, and do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to 16-bit within the libraries. This is described in DJFARPT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portability macros will probably st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which to use: The new method is easier to write, but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code. It is also new in this version of the b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more likely to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DEMO and DJDEMO allow you to compare the approaches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ortability macros while DJDEMO uses the newer wrap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in the BIN directory are DJGPP ports of the suppli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PROP.APP is used to test the prop_*() functions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the GEM.CFG file in SRC/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AX and Fre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FREEGEM.DOC for details of the FreeGEM suppo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JUDEF.DOC for a description of how to use USERDEF objects in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AES or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filter AES or VDI calls made by your program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r both of thes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FUNC divert_aes(AESFUNC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FUNC divert_vdi(VDIFUNC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ert_* functions return the address of the previous overrid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there was none. If the parameter passed is NUL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handlers must make their own INT 0xEF calls.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ibrary AES or VDI functions, since the library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r will be passed the linear address of the INT 0xE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; since this is in GEM's address space, all pointers within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articu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gemche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GEM VDI or AES are present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esche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 GEM AES is present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vdi_alloc_array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by v_opnwk(), v_opnvwk() and appl_init().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the VDI cannot be used. If you need to call a VDI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three above, call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es_alloc_array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by appl_init(). Until it is called, the AE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write  (WORD  rwid,    WORD length, WORD *p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read   (WORD  rwid,    WORD length, WORD *p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 used by appl_read() and appl_write() ar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find   (LPVOID  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tplay  (LPVOID  tbuffer, WORD  tlength, WORD t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trecord(LPVOID  tbuffer, WORD  t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 used by these functions are in GE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evnt_mesag(WORD buff[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evnt_multi(UWORD flags, UWORD bclk, UWORD bmsk, UWORD b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WORD m1flags, UWORD m1x, UWORD m1y, UWORD m1w, UWORD m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WORD m2flags, UWORD m2x, UWORD m2y, UWORD m2w, UWORD m2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mepbuff[8], UWORD tlc, UWORD thc, UWORD *pmx, UWORD *pm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WORD *pmb, UWORD *pks, UWORD *pkr, UWORD *pb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uffers used by these functions are in the program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Therefore it is unnecessary to use "ad_rmsg = ADDR(gl_rmsg)"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enu_bar(     LPTREE tree, WORD show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rees are in GEM's address space. See dj_menu_bar()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tree to be in the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m_alert(WORD defbut, LPBYTE a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assed to form_alert is in GEM's address spac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_form_alert() if the string should be in the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ViewMAX and FreeGEM, the high byte of "defbut"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 second button, for which ESC i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graf_growbox  (WORD x1, WORD y1, WORD w1, WORD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x2, WORD y2, WORD w2, WORD 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raf_shrinkbox(WORD x1, WORD y1, WORD w1, WORD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x2, WORD y2, WORD w2, WORD h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no longer dummies; they now call GEM. If GROWBOX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 (or a recent FreeGEM is running) the expanding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_input(BYTE * pipath, BYTE * pisel, WORD *p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_exinput(BYTE * pipath, BYTE * pisel, BYTE *title, WORD *p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passed to the selector are in the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wind_set(    WORD w_handle, WORD w_field, WORD w2, WORD w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RD w4, WORD w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j_wind_setl to pass pointers (such as string addresses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rsrc_load(BYTE *rs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in the program's address space; the resour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 GE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qt_attributes( WORD handle, WORD attributes[10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 if the VDI did not return the requeste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AX/2 VGA driver does not support this call. For this reason, HELLO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under ViewMAX/2 (and terminates gracefully if run und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ViewMAX/2 VGA driver by the one from GEM/3, HELLO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run, and the rest of ViewMAX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ro_cpyfm( WORD handle, WORD wr_mode, WORD xy[], MFDB *srcMF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DB *desMFD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r_trnfm(  WORD handle, MFDB *srcMFDB, MFDB *desMFD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rt_cpyfm( WORD handle, WORD wr_mode, WORD x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DB *srcMFDB, MFDB *desMFDB, WORD *inde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FDBs passed to these functions are in the program's addres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dresses within them are linear offsets in 16-bit mem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32-bit MFDBs, see DJFARPT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dos_* functions bypass the DOS extender and directly call real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If it is at all possible, use DJGPP's own libraries or _dos_*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uses these functions because it has to write out large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M's address space. It uses DJGPP's _dos_* functions to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_read() / dos_write() to do the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DEMO, on the other hand, keeps its buffers in the program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ses the library _dos_read() and _dos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s_read(WORD handle, LONG cnt, LPVOID p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s_write(WORD handle, LONG cnt, LPVOID p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() function in the library simply checks for the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GE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Gem PTK documentati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 link a GEM application (not a GEM accessory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program and library supplied by your compil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your compiler generates code to free memor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JGPP real-mode stub does do this (in case it needs to load it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trans_g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reeGEM functions xshl_getshell() and xshl_setshell() [FREEGEM.DO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nctions have been changed to take pointers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rather than G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qt_name() now returns a blank string under GEM/5 if GEM/5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_form_alert() can now be used like printf() - it take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dj_*() functions added, so that objects can be manip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ddress space. [DJFARPT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ew FreeGEM parameters added for wind_get()/wind_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lour categories added for FreeGEM. [FREEGEM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reorganised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pp_getinfo() support. [FREEGEM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prop_*() features of GPLed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itional GEM 3.1 libraries XFMLIB, OBLIB, and RCLIB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orporated into the library. EMSLIB was not included,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less in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extra bindings from the GEM 3.1 PTK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s_halftone(WORD handle, WORD index, WORD angle, WORD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get(LPBYTE 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put(LPBYTE 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rgbi(WORD handle, WORD primtype, WORD r, WORD g, WORD b, WORD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topbot(WORD handle, WORD height, WORD FAR *char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FAR *char_height, WORD FAR *cell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FAR *cell_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bkcolor(WORD handle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_app_buff(LPVOID address, WORD 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n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ff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qual(WORD handle, WORD pr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at_rotate(WORD handle, WORD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grayoverride(WORD handle, WORD gray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ez(WORD handle, WORD count, LPWORD xyarr, LPVOID bezarr, W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ezfill(WORD handle, WORD count, LPWORD xyarr, LPVOID bezarr, W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has been added for the extra features of ViewMAX/3 and G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