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 that contain routines tha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defra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emu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ontains a redistribution of det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should work since it is DOSem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mitst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ontains a routine that checks wether a dpmi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_i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ontains code that detects in which O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: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this code originates from the snipp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tect.h is a file that origin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EMU-Developpement-Team"'s code for DOSem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