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 in order to log the differ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nly a screen log is supported. A file log can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rin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contains a generic routine to print text on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ogman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contains low level routines to print to the scre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reen pag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contains the code for the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