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all the files for the microsoft look alik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