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16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i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i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. [NOTE: this is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pported for all formats yet. If you do c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you can compress and then decompress your progra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any further compress-decompress steps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identical results as compared to the first decompress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iB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i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i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ib-ram          PSone has 8 MiB ram available [default: 2 M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iB range) which can be seen by specifying the "-i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ezerotven+github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6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6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16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6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