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uphoria Performance Ti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fast enough, forget about speeding it up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way too slow, the tips below will probabl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. You should find a better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way to gain a bit of speed is to turn of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checking.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main .ex file, ahead of any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ypically gain between 0 and 20 percent depending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, and the files that you are includ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clude files do some user-defined type-checking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without user-defined type-checking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*sure* to remove, or comment-ou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with trace (even without any calls to trace()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an easily slow you down by 10% or more.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low you down by 1%. Each of these options will consu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ions using integer values are faster than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lare variables as integer rather than atom where possib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ther than object where possible. This usually gain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rc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expression involving floating-point calculations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write constant numbers in floating point form, e.g.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loating-point value, say, x =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interpreter from having to convert intege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5.0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oes "short-circuit" evaluation of "if", "elsif", and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volving "and" and "or". Euphoria will stop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nce it determines if the condition is tru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n the if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 = 0" test will only be made when "x &gt; 20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eed, you can order your tests. Do "x &gt; 20" fir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be false than "y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with a condition "A and B", Euphoria will no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B, when A is false (zero). Similarly, with a cond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or B", B will not be evaluated when A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f-statements are highly optimized.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, nested simple if's that compare integers a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aster than a single short-circuit if-statement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&g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ed of access to private variables, local variabl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defining constants versus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-coded literal numbers. The spe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ve previous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having lots of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omments are completely ignored. They are not exec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It might take a few milliseconds longer for the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but that's a very small price to pa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ability, and when you bind your program, or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, all comments are stripped out, so the co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programming language, and especially in Euphoria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asurements before drawing conclusions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both execution-count profiling, as well as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. See refman.doc. You will often be surpris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. Concentrate your efforts on the places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high percentage of the total time (or at least ar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times.) There's no point to rewriting a sec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0.01% of the total time. Usually there will be one place,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code tweaking will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easure the speed of code by using the time() fun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mall chunk of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rewrite the small chunk of code in different ways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-U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will show you the "hot spots" in your program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loops. Look at each calculation inside the loop and ask your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to happen every time through the loop, or could it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prior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Multiplies to Add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is faster than multiplication. Sometimes you can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the loop variable, with an addition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sult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faster to save the result of a calculation in a variable,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culate it later. Even something as simple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r adding 1 to a variable is wor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have a sequence with multiple levels of subscrip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chang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are doing 2 subscript operations per iteration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4. The operations, ya = y[a] and y[a] = ya are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copy a pointer. They don't copy a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slight cost when you create a new sequence using {a,b,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move this operation out of a critical loop by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fore the loop, and referencing the variable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ing of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routine that is rather small and fast, but is call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mes, you will save time by doing the operation "in-lin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the routine. Your code may become less readabl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in-line only at places that generate a lot of call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operate on a large sequence of data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saves you from writing a loop where you proces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a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interpreted languages, it is much faster to process a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) in one statement, than it is to perform scalar operatio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interpreter has a large amount of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t executes. Euphoria is different. Euphoria is very le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terpretive overhead, so operations on sequences don't always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lution is to time it both ways. The per-element cost is us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ocess a sequence in one statement, but there are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allocation and deallocation of sequences that may t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Ca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utomatically optimizes certain special cases. x and y bel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arbitr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faster than general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faster than general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faster than general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faster than general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faster than general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y) -- where x and y are integers, is faster th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faster than 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elow is a simple variable, y is any variable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faster than general 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faster than general 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 &amp; y          -- where x is much larger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s faster than general z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oop that "grows" a sequence, by appending o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to it, the time will, in general, grow in proportion to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(N) of elements you are adding. However, if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mized forms of append(), prepend() or concatenation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will grow in proportion to just N (roughly). This could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amount of time when creating an extremely long sequence.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() to establish the maximum size of the sequence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ments in a loop, a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,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left-hand-side contains at least 2 subscripts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nd a slice. In all simpler cases the two forms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very close t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Graphi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e 19 is the fastest mode for animated graphic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deo memory (in mode 19) is not cached by the CPU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onger to read or write data to the screen than to a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you allocate. This adds to the efficiency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where you do all of your image updating i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from allocate(), and then you periodically mem_copy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to the real screen memory. In this way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(slow)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plotting pixels, you may find that modes 257 and higher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screen, but slow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to the screen using puts() or printf() is rather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in DOS32, you can do it much faster by pok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or by using display_text_image(). There is a very larg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ts() to the screen, and a relatively small incremental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 overhead with exw (WIN32) is especially high (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/98/ME at least). Linux and FreeBSD are somewhere between DOS32 and WIN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speed. It therefore makes sense to build up a long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uts(), rather than calling it for each charact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building up a string longer than one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ness of text output is mainly due to operating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on routines are extremely fast. You probably coul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y other way, even if you used C or assembly languag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utines are reasonably fast, but you might be able to do the job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f speed wa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what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ppend() has to allocate and reallocate space as x grows in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, the space for x is allocated once at the beginning. (appe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enough not to allocate space with *every* append to x.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than it needs, to reduce the number of re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 when p is a positive power of 2. x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fits i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is faster than arccos() or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find() is the fastest way to search for a value in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elements. Beyond that, you might consider a hash table (demo\hash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inary tree 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just use the shell sort routine in 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uge amount of data to sort, you might try one of the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allsorts.e (e.g. "great" sort). If your data is too big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y on Euphoria's automatic memory swapping capability. Instead,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ousand records at a time, and write them out to a seri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n merge all the sorted temporary files into one bi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ata consists of integers only, and they are all in a fair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try the bucket sort in 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dvantag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PU speeds increase, the gap between the speed of the on-chip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ed of the main memory or 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ever greater. You might have 256 Mb of DRAM on your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hip cache is likely to be only 8K (data) plus 8K (instruction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, or 16K (data) plus 16K (instructions) on a Pentium with MM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Most machines will also have a "level-2" cache of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gorithm that steps through a long sequence of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more, many times, from beginning to end, performing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each element, will not make good use of the on-chip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better to go through once, applying several ope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, before moving on to the next element. The same argument ho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tarts swapping, and the least-recently-used data is mov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che effects aren't as noticeable in Euphoria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compiled languages, but they are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chine C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call routines written in 32-bit Intel machine code.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ux and FreeBSD you can call C routines in .dll or .so fil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n call your Euphoria routines. You might need to cal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because of something that can't be done directly in Euphor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do 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st speed, the machine code or C routine needs to do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 on each call, otherwise the overhead of setting up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will dominate the time, and it might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have some inner core operation that consumes mos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you can code this in C or machine code, while leav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Euphoria, you might achieve a speed comparable to 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ng Euphoria's safe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3.0, the full Euphoria To C Translat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ackage. It will translate any Euphoria program into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that you can compile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that you get using the Translator should run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when you use the interpreter. The speed-up can be anywhe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rcent to a factor of 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