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en modifying callba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modify wincall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modify table in windata.c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update wincb.as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change CallBackLis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modify Gimme16BitCallBack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modify table in clib\a386\wstar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modify clib\wind386\a\relp16.asm (ReleaseProc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add exports to make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