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144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::@***:::::::                                        ::#*: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@**::::            „„„„„„      „„„„„„„„„„              ::#*: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  <w:t>@*:::     „„„„@@* ######@@*     [*@@########## #*@„„„„    ::@*: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  <w:t>*::   „########@][#######@]     [@@###########][@@#######„  ::@*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  <w:t>::   ###########][########      [@###########@][@##########   :#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  <w:t>:   ###########@ ########]      [######]“““##@* #####]“#####   :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###### [##### ########       [@#####]     ““ @##### [#####  :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[#####] #####][#######]    „„ [######]        [#####  [####]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#######[#####][####### „„#@@*][######]„„„„„„  [#####]  [####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[############# #######]#####@@][##############] ######   ####]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######][###### @#############@][##############@ @######„ [####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###### [@####][@@#############][#############@@][########[####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  <w:t>[@##### [*@###][*@@##““““          ““““““““““@@*][############@]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  <w:t>[@@###] ““““                                        ““““#####@@]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  <w:t>[*@@“              „„„#######„„  „„„„„  „„           „#@„  ““@*]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  <w:t>[“ „„#] „„„„„  „*@@############][@#### ##### ##@*„ „#####@nikf“]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*@###„####### @@######““„#####][####][#####][@#@@ #####“„„#@*„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  <w:t>[@@####[######[######]„*@@##### [#####[######[###@] “########@@]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  <w:t>[@##### ######[######[@@###“““  [@################]   „„„#####@]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  <w:t>[####@][####@] ######„““„„„„##@][@@###############][@@#########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  <w:t>““““““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#####@*  “###########@@*][*@@######@#######  [*@@#@““““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  <w:t>*:                ““########“““  ““““““““ ““““““““   “““       *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  <w:t>:@:                                                           :@</w:t>
      </w:r>
    </w:p>
    <w:p>
      <w:pPr>
        <w:pStyle w:val="Style15"/>
        <w:spacing w:lineRule="exact" w:line="144"/>
        <w:rPr/>
      </w:pPr>
      <w:r>
        <w:rPr>
          <w:spacing w:val="-12"/>
          <w:sz w:val="16"/>
        </w:rPr>
        <w:t>:                         [“ „„„ „„„ “]                        :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    </w:t>
      </w:r>
      <w:r>
        <w:rPr>
          <w:spacing w:val="-12"/>
          <w:sz w:val="16"/>
        </w:rPr>
        <w:t>•„</w:t>
      </w:r>
      <w:r>
        <w:rPr>
          <w:spacing w:val="-12"/>
          <w:sz w:val="16"/>
        </w:rPr>
        <w:t>:„“•    „“•: „#  „„# „„#  #:„•     •“•:          •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  <w:t>:•:“•„: •“: •  :•„ •:  “•:#  #„„ #„„  #“ :“„: “:  „: •“„: :•“:“: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  <w:t>™</w:t>
      </w: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•“</w:t>
      </w:r>
      <w:r>
        <w:rPr>
          <w:spacing w:val="-12"/>
          <w:sz w:val="16"/>
        </w:rPr>
        <w:t>:         •       [„         „]     •“     •“   “•“    ™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</w:t>
      </w:r>
      <w:r>
        <w:rPr>
          <w:spacing w:val="-12"/>
          <w:sz w:val="16"/>
        </w:rPr>
        <w:t>21.8.2oo3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44"/>
        <w:rPr/>
      </w:pPr>
      <w:r>
        <w:rPr>
          <w:rFonts w:eastAsia="Courier New"/>
          <w:spacing w:val="-12"/>
          <w:sz w:val="16"/>
        </w:rPr>
        <w:t xml:space="preserve">                   </w:t>
      </w:r>
      <w:r>
        <w:rPr>
          <w:spacing w:val="-12"/>
          <w:sz w:val="16"/>
        </w:rPr>
        <w:t>np: "ritm" by alone coder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       </w:t>
      </w:r>
      <w:r>
        <w:rPr>
          <w:spacing w:val="-12"/>
          <w:sz w:val="16"/>
        </w:rPr>
        <w:t>Если получилось оригинально,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       </w:t>
      </w:r>
      <w:r>
        <w:rPr>
          <w:spacing w:val="-12"/>
          <w:sz w:val="16"/>
        </w:rPr>
        <w:t>то по неумению.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            </w:t>
      </w:r>
      <w:r>
        <w:rPr>
          <w:spacing w:val="-12"/>
          <w:sz w:val="16"/>
        </w:rPr>
        <w:t>alone coder о "Чукотке"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</w:p>
    <w:p>
      <w:pPr>
        <w:pStyle w:val="Style15"/>
        <w:spacing w:lineRule="exact" w:line="144"/>
        <w:rPr/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„• @  @ @„„@ @ # @ @„„„ •„: •„: •„: •„: •„: •„: •„: •„: •„: •„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  <w:t>“•„</w:t>
      </w: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:  : :„„„ :„@„: „„„@ ¦„•“: •“: •“: •“: •“: •“: •“: •“: •“:</w:t>
      </w:r>
    </w:p>
    <w:p>
      <w:pPr>
        <w:pStyle w:val="Style15"/>
        <w:spacing w:lineRule="exact" w:line="144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spacing w:lineRule="exact" w:line="144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  <w:t>———</w:t>
      </w:r>
      <w:r>
        <w:rPr>
          <w:spacing w:val="-12"/>
          <w:sz w:val="16"/>
        </w:rPr>
        <w:t>-+ of alone coder +——————————————————————————————————————————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  <w:t>Покуда  мою  лапу  гнут  и мнут, я не хожу на работу и тем самым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  <w:t>получаю возможность лишний раз пообщаться с вами.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  <w:t>Поскольку  Ldir уже имел счастье уволиться со своей работы, про-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  <w:t>цесс  штампования  Last'ов продолжен. Заодно Министерство Панко-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  <w:t>образования объявило о создании новой газеты,где все должны друг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  <w:t>друга посылать. Я их уже послал :)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  <w:t>Ldir  написал новую программу создания цветного каталога на дис-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  <w:t>кете. Выясняет, можно ли так сделать видеодиск.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  <w:t>Срок  окончания The Compo 2 и выход Inferno Guide #5 сдвинуты до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  <w:t>появления 50 заполненных анкет. Наши материалы не стареют :) Ес-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  <w:t>ли у кого-то еще нет правил, можем выслать.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  <w:t>(черт, запутался в xt-шной раскладке, обычная привычнее)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  <w:t>Сегодня через Рязань ехал КАСик, причём с живой подругой :) Я же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  <w:t>на CAFe не еду, хотя был убедительно приглашаем товарищем М.М.А.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  <w:t>John Silver начал писать редактор сэмплов. Причём 16-битных, что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  <w:t>более соответствует тонкому слуху Инвадеров :)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  <w:t>Alone  Coder  написал  пакет  программ в исходниках (4 программы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  <w:t>всего), который  позволяет  играть  22kHz музыку с дискеты через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  <w:t>covox, при наличии cache. Там же конвертор с упаковщиком, форма-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  <w:t>тер и восстановилка для дисков на 960k. Хотя с обычных тоже мож-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  <w:t>но слушать. Единственный же комп в городе, где можно это делать,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  <w:t>это комп Диссонатора, на котором я, собственно,и рулюсь. (Когда-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  <w:t>то таких компов было три.)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  <w:t>Выпущено: RARdem10+cache, UnRar0.50c1, PT3+66.</w:t>
      </w:r>
    </w:p>
    <w:p>
      <w:pPr>
        <w:pStyle w:val="Style15"/>
        <w:spacing w:lineRule="exact" w:line="144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spacing w:lineRule="exact" w:line="144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„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„• @“„“@ @„„ @ @     *  @ @ „“@ •„: •„: •„: •„: •„: •„: •„: •„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  <w:t>“•„</w:t>
      </w: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:   * :„* : *„„„ „“  : *“  :  „•“: •“: •“: •“: •“: •“: •“: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  <w:t>Сегодня  я  в немногих словах расскажу вам о том, как культурное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  <w:t>начало (мы, люди) борется с животным.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  <w:t>Под  животным, оно же обезьяна, здесь понимается деградировавший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  <w:t>человек. Ведь  отрицая  призывы к созиданию и совершенствованию,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  <w:t>многочисленные  акцепторы американского образа жизни уже не пер-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  <w:t>вый день воспевают потребление и деградацию.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  <w:t>Обезьяньи доводы доступны: зачем утруждать себя и что-то делать,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  <w:t>когда  мир  создан  для моего/твоего, обезьяньего, удовольствия?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  <w:t>Зачем быть осторожным в словах, когда гораздо ненапряжнее просто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  <w:t>говорить все мысли первыми подвернувшимися оборотами? Зачем при-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  <w:t>думывать что-то новое, когда всё уже выдумано до нас?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  <w:t>Более  объёмные аргументы, выдвигаемые против, обращают внимание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  <w:t>к паразитизму обезьян на ресурсах общества, к необходимости сох-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  <w:t>ранения человечества и присущих ему знаний, к контролю психичес-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  <w:t>кого состояния общества через контроль человека им самим.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  <w:t>К сожалению, нас мало. Нас остаётся всё меньше. На нашей стороне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  <w:t>активно  действует только ЧЕТЫРЕ существующих на ZX издания, при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  <w:t>этом оптимистичного дрейфа в маргинальной прессе не наблюдается.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  <w:t>На чьей стороне ты?</w:t>
      </w:r>
    </w:p>
    <w:p>
      <w:pPr>
        <w:pStyle w:val="Style15"/>
        <w:spacing w:lineRule="exact" w:line="144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                            </w:t>
      </w:r>
      <w:r>
        <w:rPr>
          <w:spacing w:val="-12"/>
          <w:sz w:val="16"/>
        </w:rPr>
        <w:t>А.Кодер</w:t>
      </w:r>
    </w:p>
    <w:p>
      <w:pPr>
        <w:pStyle w:val="Style15"/>
        <w:spacing w:lineRule="exact" w:line="144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„„„</w:t>
      </w: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  <w:t>•„</w:t>
      </w:r>
      <w:r>
        <w:rPr>
          <w:spacing w:val="-12"/>
          <w:sz w:val="16"/>
        </w:rPr>
        <w:t>:  @  @ @  @ @  “ @„„„ „: •„: •„: •„: •„: •„: •„: •„: •„: •„:</w:t>
      </w:r>
    </w:p>
    <w:p>
      <w:pPr>
        <w:pStyle w:val="Style15"/>
        <w:spacing w:lineRule="exact" w:line="144"/>
        <w:rPr/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•“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„„* :„„: :„„: „„„:  •“: •“: •“: •“: •“: •“: •“: •“: •“: •“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</w:t>
      </w:r>
      <w:r>
        <w:rPr>
          <w:spacing w:val="-12"/>
          <w:sz w:val="16"/>
        </w:rPr>
        <w:t>Для тех, кто запустил "mkace" и испугался...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</w:t>
      </w:r>
      <w:r>
        <w:rPr>
          <w:spacing w:val="-12"/>
          <w:sz w:val="16"/>
        </w:rPr>
        <w:t>а также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</w:t>
      </w:r>
      <w:r>
        <w:rPr>
          <w:spacing w:val="-12"/>
          <w:sz w:val="16"/>
        </w:rPr>
        <w:t>для тех, кто запустил "mkace" и удивился...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</w:t>
      </w:r>
      <w:r>
        <w:rPr>
          <w:spacing w:val="-12"/>
          <w:sz w:val="16"/>
        </w:rPr>
        <w:t>а также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</w:t>
      </w:r>
      <w:r>
        <w:rPr>
          <w:spacing w:val="-12"/>
          <w:sz w:val="16"/>
        </w:rPr>
        <w:t>для тех, у кого не работает "mkace"...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</w:t>
      </w:r>
      <w:r>
        <w:rPr>
          <w:spacing w:val="-12"/>
          <w:sz w:val="16"/>
        </w:rPr>
        <w:t>...описание.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  <w:t>Сегодня  комплект ACEdit необычный (обратили внимание, да?). Са-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  <w:t>мого редактора в архиве нету. И вовсе я его не забыл! Просто ми-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  <w:t>нутку терпения, и вы меня поймёте...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  <w:t>Что такое БЫЛО ACE? БЫЛ некий фиксированный редактор, на который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  <w:t>до поры до времени по просьбам трудящихся вешали разные функции,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  <w:t>как  на  новогоднюю ёлку. Половина функций абсолютно бесполезна.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  <w:t>Естественно, для  каждого конкретного пользователя это своя осо-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  <w:t>бая половина :) А выбросить её, чтобы не портила жизнь (как, на-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  <w:t>пример, мне  портит жизнь "стирание слова" и "текст был изменён,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  <w:t>сохранить?") - БЫЛО  нельзя. Ибо  функции  тесно  связаны друг с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  <w:t>другом в коде и перемешаны, как вермишель.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  <w:t>Что предлагается ТЕПЕРЬ взамен? Предлагается набор "Сделай Сам".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  <w:t>Это исходники ACE + весь  необходимый файл + фирменный автосбор-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  <w:t>щик  и  автозапускальщик. Поскольку в исходниках ACE неподготов-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  <w:t>ленному человеку разобраться затруднительно, более 50 (!) разли-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  <w:t>чных  настроек и модификаторов редактора вынесены в начало глав-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  <w:t>ного модуля. Настройки, в  основном, имеют вид флажков (0=выклю-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  <w:t>чено, 1=включено). Как загрузить исходник в ALASM и отредактиро-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  <w:t>вать эти флажки, наверное, разберётся всякий.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  <w:t>;design: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  <w:t>invfn=0 ;показывать имя файла в статусе инверсным фоновым цветом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  <w:t>cross=0 ;выводить перед появлением курсора перекрестье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  <w:t>multicur=1 ;вид курсора зависит от режима клавиатуры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  <w:t>WINCOL=7 ;цвет окон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  <w:t>TITLCOL=57 ;цвет титула окон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  <w:t>STATCOL=48 ;цвет строки статуса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  <w:t>STMARCOL=50 ;цвет "длины блока" в строке статуса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  <w:t>CURSCOL=56 ;цвет курсора в каталоге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  <w:t>MARKCOL=16 ;цвет пометки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  <w:t>zwet=1 ;раскраска файлов в каталоге по расширению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  <w:t>status=1 ;наличие строки статуса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  <w:t>HIstat=0 ;1=строка статуса вверху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  <w:t>;memory: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  <w:t>PGMUZ=#17 ;страница для музыки и плагинов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  <w:t>PG4=#14 ;страница для 64pitch шрифта, плейера и сообщений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  <w:t>usePG4=1 ;0=48k совместимость, но без строки статуса и плейера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  <w:t>;functions: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  <w:t>exJ=1 ;разбивка блока на строки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  <w:t>exQ=0 ;выход в Quick Commander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  <w:t>hlp=0 ;Help page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  <w:t>prn=1 ;подержка принтера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  <w:t>autosav=1 ;возможность автосохранения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  <w:t>pt3=1 ;встроенный плейер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  <w:t>delW=0 ;удаление слова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  <w:t>delin=1 ;удаление строки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  <w:t>pack=1 ;встроенный Hrust-packer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  <w:t>kill=1 ;комбинация клавиш 1+3+5 для уничтожения текста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  <w:t>;format: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  <w:t>crlf=1 ;поддержка редактирования CR+LF текстов (грузятся любые)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  <w:t>cr=1 ;поддержка редактирования CR текстов (грузятся любые)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  <w:t>optspc=1 ;возможность замены пробелов на табуляции (в SetUp)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  <w:t>latH=1 ;опция в SetUp для автозамены русской Н при вводе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  <w:t>;keyboard: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  <w:t>ua=0 ;украинский режим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  <w:t>zxw=1 ;раскладка 0: zxword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  <w:t>rusdig=1 ;раскладка 1: русские на цифрах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  <w:t>jcuk=1 ;раскладка 2: йцукен по zxword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  <w:t>allofon=1 ;йцукен с аллофоновской клавиатурой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  <w:t>xt=1 ;йцукен с xt клавиатурой или эмулятор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  <w:t>RLopt=1 ;возможность выбора кнопки Рус/Lat в SetUp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  <w:t>CSwait=1 ;пункт в SetUp для настройки задержки CS в раскладке 1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  <w:t>tab=1 ;табуляции и автоотступ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44"/>
        <w:rPr/>
      </w:pPr>
      <w:r>
        <w:rPr>
          <w:spacing w:val="-12"/>
          <w:sz w:val="16"/>
        </w:rPr>
        <w:t>;loader: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  <w:t>comline=1 ;поддержка командной строки TR-DOS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  <w:t>startFM=1 ;автозагрузка шрифта и музыки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  <w:t>;disk: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  <w:t>testfree=1 ;проверка переполнения диска при сохранении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  <w:t>tNEBYL=0 ;"текст был изменён, сохранить?"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  <w:t>del=1 ;кнопка удаления файлов в режиме каталога (csD)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  <w:t>move=1 ;кнопка уплотнения диска в режиме каталога (V)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  <w:t>ren=1 ;кнопка переименования файлов в режиме каталога (R)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  <w:t>brkLD=1 ;выход в Load кнопкой Break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  <w:t>brkSET=0 ;выход в SetUp кнопкой Break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  <w:t>sSAVE=1 ;переход в режим SAVE кнопкой S в каталоге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  <w:t>ldfnt=1 ;возможность загрузки шрифта кнопкой F в каталоге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  <w:t>savsetup=1 ;возможность сохранять SetUp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  <w:t>;hard: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  <w:t>m80=0 ;512x192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  <w:t>Как собирать редактор?</w:t>
      </w:r>
    </w:p>
    <w:p>
      <w:pPr>
        <w:pStyle w:val="Style15"/>
        <w:spacing w:lineRule="exact" w:line="144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  <w:t>а) рабочий способ - ASSEMBLE, RUN [CS+Enter]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  <w:t>б) способ  для  начинающих  пользователей - программа mkace. Она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  <w:t>грузит одноимённый исходник, ассемблирует его и запускает. В ре-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  <w:t>зультате на диске создаётся AC Edit. Поскольку в mkace.H опреде-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  <w:t>лена метка make, то CS нажимать не надо. Нужно просто подождать.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  <w:t>Процесс занимает ровно 56 секунд.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  <w:t>Файлы: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  <w:t>42&gt;&gt;    &lt;C&gt; 008 40960 02048 ;шрифт 6x8 по умолчанию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  <w:t>64qua   &lt;f&gt; 008 49152 02048 ;шрифт 4x8 по умолчанию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  <w:t>MIC365  &lt;C&gt; 011 49152 02801 ;плейер для PT3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  <w:t>HR24    &lt;C&gt; 006 28672 01390 ;упаковщик для склейки редактора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  <w:t>unit75  &lt;H&gt; 062 00000 15796 ;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  <w:t>tail75  &lt;H&gt; 062 00000 15869 ;исходники</w:t>
      </w:r>
    </w:p>
    <w:p>
      <w:pPr>
        <w:pStyle w:val="Style15"/>
        <w:spacing w:lineRule="exact" w:line="144"/>
        <w:rPr/>
      </w:pPr>
      <w:r>
        <w:rPr>
          <w:spacing w:val="-12"/>
          <w:sz w:val="16"/>
        </w:rPr>
        <w:t>etab75  &lt;H&gt; 018 00000 04554 ;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  <w:t>ACE75   &lt;H&gt; 064 00000 16174 ;главный исходник с настройками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  <w:t>al42_444&lt;C&gt; 064 32768 16384 ;настроенный ALASMv4.44bf для mkace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  <w:t>mkace   &lt;B&gt; 001 00250 00250 ;автосборщик для начинающих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  <w:t>mkace   &lt;H&gt; 001 00000 00190 ;промежуточ. исходник для автосборки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  <w:t>ace75hel&lt;p&gt; 037 10592 09345 ;описание редактора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  <w:t>acn22   &lt;p&gt; 054 01781 09445 ;газета AlCoNews#22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  <w:t>Ritm    &lt;p&gt; 006 00000 01372 ;музыка для газеты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  <w:t>mkace является несколько изменённым загрузчиком ALASM. Изменение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  <w:t>заключается  в том, что  в начальные моменты работы ALASM  mkace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  <w:t>перехватывает  у  него  клавиатуру  для  автоматического  набора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  <w:t>команд: WORK mkace; ASSEMBLE; RUN. После этого восстанавливается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  <w:t>стандартный опрос клавиатуры, т.е. 100% обычная среда ALASM.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  <w:t>Структура mkace:</w:t>
      </w:r>
    </w:p>
    <w:p>
      <w:pPr>
        <w:pStyle w:val="Style15"/>
        <w:spacing w:lineRule="exact" w:line="144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spacing w:lineRule="exact" w:line="144"/>
        <w:rPr/>
      </w:pPr>
      <w:r>
        <w:rPr>
          <w:spacing w:val="-12"/>
          <w:sz w:val="16"/>
        </w:rPr>
        <w:t>;0 CLEAR 24575:RAND USR 23893:REM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  <w:t>#5d3b   DW 0,#50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</w:t>
      </w:r>
      <w:r>
        <w:rPr>
          <w:spacing w:val="-12"/>
          <w:sz w:val="16"/>
        </w:rPr>
        <w:t>DB #FD,#B0,"""24575"":"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</w:t>
      </w:r>
      <w:r>
        <w:rPr>
          <w:spacing w:val="-12"/>
          <w:sz w:val="16"/>
        </w:rPr>
        <w:t>DB #F9,#C0,#B0,"""23893"":"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</w:t>
      </w:r>
      <w:r>
        <w:rPr>
          <w:spacing w:val="-12"/>
          <w:sz w:val="16"/>
        </w:rPr>
        <w:t>DB #EA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  <w:t>;переход в 48-й режим с открытыми страницами и запуск BASIC со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  <w:t>;следующей строки. Строка 0 стирается.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  <w:t>23893   nop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</w:t>
      </w:r>
      <w:r>
        <w:rPr>
          <w:spacing w:val="-12"/>
          <w:sz w:val="16"/>
        </w:rPr>
        <w:t>nop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</w:t>
      </w:r>
      <w:r>
        <w:rPr>
          <w:spacing w:val="-12"/>
          <w:sz w:val="16"/>
        </w:rPr>
        <w:t>nop</w:t>
      </w:r>
    </w:p>
    <w:p>
      <w:pPr>
        <w:pStyle w:val="Style15"/>
        <w:spacing w:lineRule="exact" w:line="144"/>
        <w:rPr/>
      </w:pPr>
      <w:r>
        <w:rPr>
          <w:rFonts w:eastAsia="Courier New"/>
          <w:spacing w:val="-12"/>
          <w:sz w:val="16"/>
        </w:rPr>
        <w:t xml:space="preserve">        </w:t>
      </w:r>
      <w:r>
        <w:rPr>
          <w:spacing w:val="-12"/>
          <w:sz w:val="16"/>
        </w:rPr>
        <w:t>LD HL,#1303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</w:t>
      </w:r>
      <w:r>
        <w:rPr>
          <w:spacing w:val="-12"/>
          <w:sz w:val="16"/>
        </w:rPr>
        <w:t>PUSH HL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</w:t>
      </w:r>
      <w:r>
        <w:rPr>
          <w:spacing w:val="-12"/>
          <w:sz w:val="16"/>
        </w:rPr>
        <w:t>LD (#5c3d),SP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</w:t>
      </w:r>
      <w:r>
        <w:rPr>
          <w:spacing w:val="-12"/>
          <w:sz w:val="16"/>
        </w:rPr>
        <w:t>LD HL,(#5d8f)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</w:t>
      </w:r>
      <w:r>
        <w:rPr>
          <w:spacing w:val="-12"/>
          <w:sz w:val="16"/>
        </w:rPr>
        <w:t>LD A,H,H,L,L,A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</w:t>
      </w:r>
      <w:r>
        <w:rPr>
          <w:spacing w:val="-12"/>
          <w:sz w:val="16"/>
        </w:rPr>
        <w:t>LD (#5c42),HL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</w:t>
      </w:r>
      <w:r>
        <w:rPr>
          <w:spacing w:val="-12"/>
          <w:sz w:val="16"/>
        </w:rPr>
        <w:t>XOR A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</w:t>
      </w:r>
      <w:r>
        <w:rPr>
          <w:spacing w:val="-12"/>
          <w:sz w:val="16"/>
        </w:rPr>
        <w:t>LD (#5c44),A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</w:t>
      </w:r>
      <w:r>
        <w:rPr>
          <w:spacing w:val="-12"/>
          <w:sz w:val="16"/>
        </w:rPr>
        <w:t>LD HL,(#5c4f)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</w:t>
      </w:r>
      <w:r>
        <w:rPr>
          <w:spacing w:val="-12"/>
          <w:sz w:val="16"/>
        </w:rPr>
        <w:t>LD DE,15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</w:t>
      </w:r>
      <w:r>
        <w:rPr>
          <w:spacing w:val="-12"/>
          <w:sz w:val="16"/>
        </w:rPr>
        <w:t>ADD HL,DE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</w:t>
      </w:r>
      <w:r>
        <w:rPr>
          <w:spacing w:val="-12"/>
          <w:sz w:val="16"/>
        </w:rPr>
        <w:t>LD DE,#15be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</w:t>
      </w:r>
      <w:r>
        <w:rPr>
          <w:spacing w:val="-12"/>
          <w:sz w:val="16"/>
        </w:rPr>
        <w:t>EX DE,HL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</w:t>
      </w:r>
      <w:r>
        <w:rPr>
          <w:spacing w:val="-12"/>
          <w:sz w:val="16"/>
        </w:rPr>
        <w:t>LD BC,4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</w:t>
      </w:r>
      <w:r>
        <w:rPr>
          <w:spacing w:val="-12"/>
          <w:sz w:val="16"/>
        </w:rPr>
        <w:t>LDIR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</w:t>
      </w:r>
      <w:r>
        <w:rPr>
          <w:spacing w:val="-12"/>
          <w:sz w:val="16"/>
        </w:rPr>
        <w:t>RES 4,(IY+1)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</w:t>
      </w:r>
      <w:r>
        <w:rPr>
          <w:spacing w:val="-12"/>
          <w:sz w:val="16"/>
        </w:rPr>
        <w:t>LD DE,#5d3b ;адрес строки 0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</w:t>
      </w:r>
      <w:r>
        <w:rPr>
          <w:spacing w:val="-12"/>
          <w:sz w:val="16"/>
        </w:rPr>
        <w:t>LD HL,#5d8f ;адрес строки 10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</w:t>
      </w:r>
      <w:r>
        <w:rPr>
          <w:spacing w:val="-12"/>
          <w:sz w:val="16"/>
        </w:rPr>
        <w:t>JP #19e5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</w:t>
      </w:r>
      <w:r>
        <w:rPr>
          <w:spacing w:val="-12"/>
          <w:sz w:val="16"/>
        </w:rPr>
        <w:t>DB #D</w:t>
      </w:r>
    </w:p>
    <w:p>
      <w:pPr>
        <w:pStyle w:val="Style15"/>
        <w:spacing w:lineRule="exact" w:line="144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  <w:t>;10 OUT #7ffd,#57:RAND USR copyfn:REM:LOAD "sts56r" CODE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  <w:t>#5d8f   DW #A00,#26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</w:t>
      </w:r>
      <w:r>
        <w:rPr>
          <w:spacing w:val="-12"/>
          <w:sz w:val="16"/>
        </w:rPr>
        <w:t>DB #DF,"0",#E,0,0,#FD,#7F,0,",",#B0,"""87"":"</w:t>
      </w:r>
    </w:p>
    <w:p>
      <w:pPr>
        <w:pStyle w:val="Style15"/>
        <w:spacing w:lineRule="exact" w:line="144"/>
        <w:rPr/>
      </w:pPr>
      <w:r>
        <w:rPr>
          <w:rFonts w:eastAsia="Courier New"/>
          <w:spacing w:val="-12"/>
          <w:sz w:val="16"/>
        </w:rPr>
        <w:t xml:space="preserve">        </w:t>
      </w:r>
      <w:r>
        <w:rPr>
          <w:spacing w:val="-12"/>
          <w:sz w:val="16"/>
        </w:rPr>
        <w:t>DB #F9,#C0,"0",#E,0,0,#C8,#5D,0,":"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</w:t>
      </w:r>
      <w:r>
        <w:rPr>
          <w:spacing w:val="-12"/>
          <w:sz w:val="16"/>
        </w:rPr>
        <w:t>DB #EA,":",#EF,"""sts56r""",#AF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</w:t>
      </w:r>
      <w:r>
        <w:rPr>
          <w:spacing w:val="-12"/>
          <w:sz w:val="16"/>
        </w:rPr>
        <w:t>DB #D</w:t>
      </w:r>
    </w:p>
    <w:p>
      <w:pPr>
        <w:pStyle w:val="Style15"/>
        <w:spacing w:lineRule="exact" w:line="144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  <w:t>;20 OUT #7ffd,#51:RAND USR 15619:REM:LOAD "al42_444" CODE 49152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  <w:t>#5db9   DW #1400,#2F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</w:t>
      </w:r>
      <w:r>
        <w:rPr>
          <w:spacing w:val="-12"/>
          <w:sz w:val="16"/>
        </w:rPr>
        <w:t>DB #DF,#B0,"""32765"",",#B0,"""81"":"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</w:t>
      </w:r>
      <w:r>
        <w:rPr>
          <w:spacing w:val="-12"/>
          <w:sz w:val="16"/>
        </w:rPr>
        <w:t>DB #F9,#C0,#B0,"""15619"":"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</w:t>
      </w:r>
      <w:r>
        <w:rPr>
          <w:spacing w:val="-12"/>
          <w:sz w:val="16"/>
        </w:rPr>
        <w:t>DB #EA,":",#EF,"""al42_444""",#AF,"49152"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</w:t>
      </w:r>
      <w:r>
        <w:rPr>
          <w:spacing w:val="-12"/>
          <w:sz w:val="16"/>
        </w:rPr>
        <w:t>DB #D</w:t>
      </w:r>
    </w:p>
    <w:p>
      <w:pPr>
        <w:pStyle w:val="Style15"/>
        <w:spacing w:lineRule="exact" w:line="144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  <w:t>;40 RAND USR pusk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  <w:t>#5dec   DW #2800,#45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</w:t>
      </w:r>
      <w:r>
        <w:rPr>
          <w:spacing w:val="-12"/>
          <w:sz w:val="16"/>
        </w:rPr>
        <w:t>DB #F9,#C0,"0",#E,0,0,#B7,#5D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  <w:t>;псевдоопрос клавиш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  <w:t>#5df8   disp #5da4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  <w:t>inkey   LD A,(#5dd0) ;text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</w:t>
      </w:r>
      <w:r>
        <w:rPr>
          <w:spacing w:val="-12"/>
          <w:sz w:val="16"/>
        </w:rPr>
        <w:t>LD HL,#5da5 ;inkey+1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</w:t>
      </w:r>
      <w:r>
        <w:rPr>
          <w:spacing w:val="-12"/>
          <w:sz w:val="16"/>
        </w:rPr>
        <w:t>INC (HL)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</w:t>
      </w:r>
      <w:r>
        <w:rPr>
          <w:spacing w:val="-12"/>
          <w:sz w:val="16"/>
        </w:rPr>
        <w:t>OR A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</w:t>
      </w:r>
      <w:r>
        <w:rPr>
          <w:spacing w:val="-12"/>
          <w:sz w:val="16"/>
        </w:rPr>
        <w:t>RET NZ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  <w:t>;восстановление стандартного опроса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</w:t>
      </w:r>
      <w:r>
        <w:rPr>
          <w:spacing w:val="-12"/>
          <w:sz w:val="16"/>
        </w:rPr>
        <w:t>LD HL,#a88f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</w:t>
      </w:r>
      <w:r>
        <w:rPr>
          <w:spacing w:val="-12"/>
          <w:sz w:val="16"/>
        </w:rPr>
        <w:t>LD (#99fa),HL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</w:t>
      </w:r>
      <w:r>
        <w:rPr>
          <w:spacing w:val="-12"/>
          <w:sz w:val="16"/>
        </w:rPr>
        <w:t>LD (#8749),HL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</w:t>
      </w:r>
      <w:r>
        <w:rPr>
          <w:spacing w:val="-12"/>
          <w:sz w:val="16"/>
        </w:rPr>
        <w:t>RET</w:t>
      </w:r>
    </w:p>
    <w:p>
      <w:pPr>
        <w:pStyle w:val="Style15"/>
        <w:spacing w:lineRule="exact" w:line="144"/>
        <w:rPr/>
      </w:pPr>
      <w:r>
        <w:rPr>
          <w:rFonts w:eastAsia="Courier New"/>
          <w:spacing w:val="-12"/>
          <w:sz w:val="16"/>
        </w:rPr>
        <w:t xml:space="preserve">        </w:t>
      </w:r>
      <w:r>
        <w:rPr>
          <w:spacing w:val="-12"/>
          <w:sz w:val="16"/>
        </w:rPr>
        <w:t>ent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  <w:t>;коррекция и запуск ALASM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  <w:t>#5e0b   disp #5db7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  <w:t>pusk    LD HL,#5da4 ;inkey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</w:t>
      </w:r>
      <w:r>
        <w:rPr>
          <w:spacing w:val="-12"/>
          <w:sz w:val="16"/>
        </w:rPr>
        <w:t>LD (#d9fa),HL ;обычный ввод символа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</w:t>
      </w:r>
      <w:r>
        <w:rPr>
          <w:spacing w:val="-12"/>
          <w:sz w:val="16"/>
        </w:rPr>
        <w:t>LD (#c749),HL ;запрос "scroll?"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</w:t>
      </w:r>
      <w:r>
        <w:rPr>
          <w:spacing w:val="-12"/>
          <w:sz w:val="16"/>
        </w:rPr>
        <w:t>LD A,#ff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</w:t>
      </w:r>
      <w:r>
        <w:rPr>
          <w:spacing w:val="-12"/>
          <w:sz w:val="16"/>
        </w:rPr>
        <w:t>LD (#c0d6),A ;текущий диск.иначе ALASM не читает каталог</w:t>
      </w:r>
    </w:p>
    <w:p>
      <w:pPr>
        <w:pStyle w:val="Style15"/>
        <w:spacing w:lineRule="exact" w:line="144"/>
        <w:rPr/>
      </w:pPr>
      <w:r>
        <w:rPr>
          <w:rFonts w:eastAsia="Courier New"/>
          <w:spacing w:val="-12"/>
          <w:sz w:val="16"/>
        </w:rPr>
        <w:t xml:space="preserve">        </w:t>
      </w:r>
      <w:r>
        <w:rPr>
          <w:spacing w:val="-12"/>
          <w:sz w:val="16"/>
        </w:rPr>
        <w:t>JP #c000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</w:t>
      </w:r>
      <w:r>
        <w:rPr>
          <w:spacing w:val="-12"/>
          <w:sz w:val="16"/>
        </w:rPr>
        <w:t>ent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  <w:t>;копирование имени файла "mkace" в параметр команды WORK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  <w:t>#5e1c   disp #5dc8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  <w:t>copyfn  LD HL,#5cdd ;дескриптор файла из переменных TR-DOS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</w:t>
      </w:r>
      <w:r>
        <w:rPr>
          <w:spacing w:val="-12"/>
          <w:sz w:val="16"/>
        </w:rPr>
        <w:t>LD E,#d2 ;.(text+2)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</w:t>
      </w:r>
      <w:r>
        <w:rPr>
          <w:spacing w:val="-12"/>
          <w:sz w:val="16"/>
        </w:rPr>
        <w:t>LD BC,15619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  <w:t>text    PUSH BC ;символ для ответа на первый "scroll?"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</w:t>
      </w:r>
      <w:r>
        <w:rPr>
          <w:spacing w:val="-12"/>
          <w:sz w:val="16"/>
        </w:rPr>
        <w:t>DB "W" ;LD D,A ;символ команды WORK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</w:t>
      </w:r>
      <w:r>
        <w:rPr>
          <w:spacing w:val="-12"/>
          <w:sz w:val="16"/>
        </w:rPr>
        <w:t>LD BC,8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</w:t>
      </w:r>
      <w:r>
        <w:rPr>
          <w:spacing w:val="-12"/>
          <w:sz w:val="16"/>
        </w:rPr>
        <w:t>LD D,#5d ;'(text+2)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</w:t>
      </w:r>
      <w:r>
        <w:rPr>
          <w:spacing w:val="-12"/>
          <w:sz w:val="16"/>
        </w:rPr>
        <w:t>JP #33c3 ;LDIR:RET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</w:t>
      </w:r>
      <w:r>
        <w:rPr>
          <w:spacing w:val="-12"/>
          <w:sz w:val="16"/>
        </w:rPr>
        <w:t>ent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  <w:t>;продолжение text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</w:t>
      </w:r>
      <w:r>
        <w:rPr>
          <w:spacing w:val="-12"/>
          <w:sz w:val="16"/>
        </w:rPr>
        <w:t>DB #A,#A,"A",#A,"R",#A,0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  <w:t>;конец бейсик-блока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</w:t>
      </w:r>
      <w:r>
        <w:rPr>
          <w:spacing w:val="-12"/>
          <w:sz w:val="16"/>
        </w:rPr>
        <w:t>DB #80,#AA,0,0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  <w:t>После переименования mkace может грузить файл с другим именем.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  <w:t>idea: Александр Майоров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  <w:t>code: Alone Coder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  <w:t>полное молчание: Capry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  <w:t>::::::::::::::::::::::::::::::::::::::::::::::::::::::::::::::::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  <w:t>...а скоро список опять будет подчищен :) бойтесь, господа!!!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  <w:t>--------* Список Заслуженных Неиспользователей AC Edit *--------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  <w:t>1)Sinn/Delirium_Tremens Кирилл Трофимов 2:5002/47.14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  <w:t>2)Pawel/Real_soft Pawel Kislyak 2:454/11.25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  <w:t>3)Kurleson/HorrorSoft Alexey Kravchenko 2:5068/6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  <w:t>4)Vivid/BW/XPJ Alexey Malov 2:5052/30.8</w:t>
      </w:r>
    </w:p>
    <w:p>
      <w:pPr>
        <w:pStyle w:val="Style15"/>
        <w:spacing w:lineRule="exact" w:line="144"/>
        <w:rPr/>
      </w:pPr>
      <w:r>
        <w:rPr>
          <w:spacing w:val="-12"/>
          <w:sz w:val="16"/>
        </w:rPr>
        <w:t>5)Wrecker/SMK Pawel Novitsky wrecker@tut.by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  <w:t>6)SirX Сергей Григорьевич Шелгинский sirx@atnet.ru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Архангельская обл., г.Северодвинск, ул.Ж/Dорожная 35-51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(818-4)55-10-89, 8-921-670-02-85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  <w:t>7)Alex_Xor/PSV Александр Дмитриевич Шушков axor@mail.ru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(8172) 25-28-71, 160035 г.Вологда а/я 136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  <w:t>8)Diver/4d Алексей Голубцов orangefox@mail.ru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  <w:t>9)Capry/Stall Павел Стахов [capry@hotbox.ru]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  <w:t>10)Noviset/Brutal_Creators Игорь Шахов [2:5050/109.52]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  <w:t>11)TimeX/Sinclair_Club Roman Timofeev 2:5025/32.83, /3.168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timex@box.vsi.ru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  <w:t>12)Cardinal/PGC/BDA Денис Латышев 2:5001/27.50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650056 г.Кемерово пр.Ленина 117"Б"-37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  <w:t>13)X-Mus(WildClaus) Андрей Ростиславович Коваль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[wildclaus@yandex.ru]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164502 Архангельская обл., г.Северодвинск, пр.Победы, д.66 кв.2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  <w:t>----------* Список Заслуженных Пользователей AC Edit *----------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</w:t>
      </w:r>
      <w:r>
        <w:rPr>
          <w:spacing w:val="-12"/>
          <w:sz w:val="16"/>
        </w:rPr>
        <w:t>Почётные и Вечные:</w:t>
      </w:r>
    </w:p>
    <w:p>
      <w:pPr>
        <w:pStyle w:val="Style15"/>
        <w:spacing w:lineRule="exact" w:line="144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  <w:t>1)Nikphe Алексей Емельянов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91420 Рязанская обл.,Чучковский р-н,п.Авангард,Рулезная 12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  <w:t>2)Mr.Event Александр Лесовский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91420 Рязанская обл.,Чучково,ул.Калинина,26 (8-238) 7-10-73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  <w:t>3)CyberDemon Максим Митькин 2:5029/35.18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Рязань,ул.Новосёлов,50к2-197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  <w:t>4)Basil Василий Евгеньевич Логинов 390035 Рязань,Полетаева,15-5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  <w:t>5)John_Silver Денис Евгеньевич Логинов там же :)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  <w:t>6)T©S Сергей Юрьевич Тюрин triod@aport2000.ru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90029 Рязань,Высоковольтная,16-53 (0912) 75-40-74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8-903-640-01-49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  <w:t>7)U#74 Сергей Анатольевич Машин u_74@mail.ru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443065 Самара,Пугачёвский_тракт д.66 кв.3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  <w:t>8)Shaitan/SoK Максим Шашкин 2:5057/21.36 (8462) 34-82-92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  <w:t>9)Dissonator Константин Шаев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90048 Рязань,ул.Зубковой,19-106 (0912) 41-03-50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  <w:t>10)Путь Самурая Александр Голованов [aiki@mail.nnov.ru]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  <w:t>11)Dark Raven Семён Цехмейстер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187500 Ленинградская обл. г.Тихвин Машиностроителей 44,кв.151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  <w:t>12)Disabler/DPL Андрей Горелов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44045 Ростов-на-Дону ул.Миронова 3/3,кв.120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  <w:t>13)Max/Cyberax/BDA Максим Арнольд [amv@kuzbass.stack.ru]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</w:t>
      </w:r>
      <w:r>
        <w:rPr>
          <w:spacing w:val="-12"/>
          <w:sz w:val="16"/>
        </w:rPr>
        <w:t>Прочие:</w:t>
      </w:r>
    </w:p>
    <w:p>
      <w:pPr>
        <w:pStyle w:val="Style15"/>
        <w:spacing w:lineRule="exact" w:line="144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  <w:t>14)FION Fyodor Odegov [2:5007/15.8]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  <w:t>15)AlexUzer Александр Хавзин 2:5045/78.7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ул.Чапаева,29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  <w:t>16)Serg/DL Sergey Ignatov 2:4616/10.76</w:t>
      </w:r>
    </w:p>
    <w:p>
      <w:pPr>
        <w:pStyle w:val="Style15"/>
        <w:spacing w:lineRule="exact" w:line="144"/>
        <w:rPr/>
      </w:pPr>
      <w:r>
        <w:rPr>
          <w:spacing w:val="-12"/>
          <w:sz w:val="16"/>
        </w:rPr>
        <w:t>17)Stormbringer/Cobra_Soft Valera Selev 2:462/162.7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79022 Украина, г.Львов-22, а/я 798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  <w:t>18) Sergei Chikalev 500:812/02.05 (SPbZXnet)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  <w:t>19) Ivan Kurnosov 2:5030/675.50, 500:812/8.10 (SPbZXnet)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  <w:t>20) Nikolaj Amosov 2:5030/978.14, 500:812/2.26 (SPbZXnet)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  <w:t>21)Macros Сергей Гуляев zxmsf@mail.ru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  <w:t>22)Jerri/AF Юрий Потапов 2:5057/21.89 (8462) 92-73-26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  <w:t>23)Ldir/i8/any Ярослав Турбин (0912) 77-40-37 last_128@mail.ru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90000 г.Рязань Первомайский пр-т 40к.1,кв.18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  <w:t>24)Voodoo/Delirium_Tremens Dmitry Voo vooha@ua.fm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  <w:t>25)Risk/O&lt;A Сергей Николаевич Шаров 2:5054/64.24 (34241) 200-39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617760 Пермская обл., г.Чайковский, ул.Декабристов 2-39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lastsg@newmail.ru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  <w:t>26)Black_Cat/NRG Игорь Панасенко nrg_group@mail.ru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18029 Украина, Черкассы, ул.Рустави 11,кв.76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  <w:t>27)C-jeff/GBG Дмитрий Олегович Жемков cjflexo@rambler.ru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  <w:t>28)Nik-O/TL Олег Сергевич Никитин n1k-o@yandex.ru (612) 61-49-88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50089 г.Краснодар, ул.70 лет Октября, д.26, 109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  <w:t>29)КАСик/Sinclair Club Александр Станиславович Кандауров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  <w:t>30)MaXx/XTDM Максим Фомкин maxx_xtdm@mail.ru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185002 р.Карелия, г.Петрозаводск, ул.Прионежская, 27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  <w:t>31)Pulsar/O&lt;A Дмитрий Николаевич Патютько (34241) 239-24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617760 Пермская обл., г.Чайковский, ул.Ленина 44-38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pulsar-oca@newmail.ru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  <w:t>32)Bit/XXL Виталий Владимирович Герасимов bit-xxl@yandex.ru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46887 Ростовская обл., г.Батайск, ул.Кулагина, 110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  <w:t>33)Keyser Soze/coma Андрей Пастушенко keyser_soze@inbox.ru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Впиши своё имя среди этих Великих Людей!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„• @  “ @  @ @  @  @  @„„@ @  “  @  @„„„ •„: •„: •„: •„: •„: •</w:t>
      </w:r>
    </w:p>
    <w:p>
      <w:pPr>
        <w:pStyle w:val="Style15"/>
        <w:spacing w:lineRule="exact" w:line="144"/>
        <w:rPr/>
      </w:pPr>
      <w:r>
        <w:rPr>
          <w:spacing w:val="-12"/>
          <w:sz w:val="16"/>
        </w:rPr>
        <w:t>“•„</w:t>
      </w:r>
      <w:r>
        <w:rPr>
          <w:spacing w:val="-12"/>
          <w:sz w:val="16"/>
        </w:rPr>
        <w:t>¦ :„„: :„„: :  :  :  :  : :„„:  :  „„„: ¦„•“: •“: •“: •“: •“:</w:t>
      </w:r>
    </w:p>
    <w:p>
      <w:pPr>
        <w:pStyle w:val="Style15"/>
        <w:spacing w:lineRule="exact" w:line="144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  <w:t>+————————————————————————————————————————————— —— — -· +—o———+ ·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  <w:t>¦ AC Edit v0.75 supplement                             ¦+¦(”)¦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  <w:t>|  2:5029/35.26 Dima Bystrov (Alone Coder)             ¦++(”)¦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  <w:t>|   last_128@mail.ru (Ldir)                            +=====+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  <w:t xml:space="preserve">·    triod@aport2000.ru Sergey Tyurin (T©S)    </w:t>
      </w:r>
    </w:p>
    <w:p>
      <w:pPr>
        <w:pStyle w:val="Style15"/>
        <w:spacing w:lineRule="exact" w:line="144"/>
        <w:rPr>
          <w:spacing w:val="-12"/>
          <w:sz w:val="16"/>
        </w:rPr>
      </w:pPr>
      <w:r>
        <w:rPr>
          <w:spacing w:val="-12"/>
          <w:sz w:val="16"/>
        </w:rPr>
        <w:t>·     2:5029/35.18 Maxim Mit'kin (CyberDemon)    [Team ZX-Guide]</w:t>
      </w:r>
    </w:p>
    <w:sectPr>
      <w:type w:val="nextPage"/>
      <w:pgSz w:w="11906" w:h="16838"/>
      <w:pgMar w:left="454" w:right="454" w:gutter="0" w:header="0" w:top="567" w:footer="0" w:bottom="567"/>
      <w:pgNumType w:fmt="decimal"/>
      <w:cols w:num="2" w:space="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8T10:43:00Z</dcterms:created>
  <dc:creator>RB053</dc:creator>
  <dc:description/>
  <dc:language>en-US</dc:language>
  <cp:lastModifiedBy>RB053</cp:lastModifiedBy>
  <dcterms:modified xsi:type="dcterms:W3CDTF">2003-09-08T10:43:00Z</dcterms:modified>
  <cp:revision>2</cp:revision>
  <dc:subject/>
  <dc:title>   ::@***:::::::                                        ::#*:</dc:title>
</cp:coreProperties>
</file>