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3803154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5607069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