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CRACK searchs PKCRACK.DAT for the key used to encipher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PKCRACK &lt;archive-descrip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PKCRACK SAMPL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3 files in the archive must have been enciph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3 enciphered files must have been enciphered with the sam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using a general dictionary for PKCRACK.DAT,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a file containing the encipher's name, nickname, birth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 security number, phone number, etc.  Such a file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acking SAMPLE.ZI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