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For Windows Upgrade For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</w:t>
      </w:r>
      <w:r>
        <w:rPr/>
        <w:t>ͻ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L TO :    �  Donald Uher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P. O. Box 752062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Dayton, OH 45475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</w:t>
      </w:r>
      <w:r>
        <w:rPr/>
        <w:t>ͼ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CRIPTION                                 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ke check or money order payable to : Donald U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For Windows Upgrade.                    $ 12.00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cludes program and 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diskett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4.00 for processing of              Int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ternational orde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hio residents add State Sales Tax:       Tax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tal                                   Tota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: 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ress: 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y/State/Zip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ollowing information may be ommitted if desir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ne Number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 ID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serve Id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digy ID 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ie ID   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