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(R)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-ROM distribu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 (MFTC) provides a facilit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st of redeemed shares (full or partial) in one or more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program computes dividends, capital gains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s, and purchases on an average-cost basis.  It is me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non-technical method for those mutual fund accounthold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hedule D (Capital Gains &amp; Losses) on IRS Form 1040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edemptions during any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older of shares in a mutual fund redeems any portion of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he IRS requires that holder to file Schedule D and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of redemption and the redemption amount, but als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the exact cost of those shares (full and 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MFTC is meant to assist the shareholde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 along with a record of the needed dates.  Sinc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urchased and distributions reinvested at differen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et Asset Value (NAV) figures, a system of determining avera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(along with other recordkeeping) may be advantage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MFTC may be used with any number of fund accounts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ity and bond funds that are purchased in full and fractiona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st of the redemption(s) during the tax year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is relatively easy to ascertain the gain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demption and make the appropriate entries a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tables may be viewed/edited in either Form or Table view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ingle-button selection for the Report Writer print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reports for fund tables.  Complete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s well as in Windows Write/WordP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features implemented in v2.0 of MFTC: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both Form &amp; Table Views, Edit/Non-Edit Cell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, Detail View window available in Table View, enhan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rror messaging, system information functions, expanded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U (most recently used) fund table list on the File Menu,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-- to nam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ed copy; it allows creation of as many fund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in order to satisfactorily and fully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o have a reasonable limitation on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/edited in a table.  Any t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will be fully and immediately usabl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ations:  80386sx or greater, Windows 3.1 o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ram, 1.6m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list indicates the complete MFTC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-ROM/Information Service Distribution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should note there is an alternate Disket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program that contains the same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compressed format designed to fit on one 1.44mb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CD-ROM/Information Service Distribution Rel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a format suitable for online information services,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BBS sysops, and publishers of CD-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