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973726785"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1407342307"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1450343841"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1140714031"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284743995"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