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f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Name..... Yankees &amp; Red Necks Version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r...... (C) 1994,1995 L&amp;K SoftWare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with.. Borland Turbo Pascal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Interface JSDoor 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ERY special thanks goes out to John Stephenson for him giving u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SDoor Source code before eveyone else got it. Thanks Joh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certainly can't forget all of our registered sysops throughout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'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or ALT-W  = Who's online. Will list all active game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or ALT-C  = Enter Multi-node game chat.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or ALT-E  = Who's Online with extended Descripitions.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NT: SLAUGHTER those stupid Street Peo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Yankees &amp; Red Necks! This is a fantasy game filled with fastp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ck &amp; slash action, violence and instant death. This game has onl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: for your enjoyment It is possible for you to actually enter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o berzerk right away. However, you can continue reading and perhaps lea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tactics that can keep you alive for awh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nd have already selected your character. You may select to pla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lais and then select character types. ALL characters hav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values! Either selection you should always concentrate your eff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Butcher Shop. It's in this area that your fortune can be made, 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 end...There are over thirty-five levels stretching from the top of Yank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to the heart of the south. Let it now be said that there are man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 and insane man on the Streets. Some of you will never return! The leg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that the guardians of the Streets goes beyond everything your worst n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e can bring forth. No one has ever reached beyond the 30th level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he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epared though, dress well, visit the Armor shop and Weapon shop and ca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e with other players! They can be your best 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the final challenge of the Streets of Yankees &amp; Red Neck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ward you with immortalization in the chronicles. Your name will live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very important to note that while on the Streets, many strange hum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rk. Some may even approach you and offer different things. Your respon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ly lead to either riches or to death. Be warned! Some treasur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a certain ability to be reached. Some treasures may just be traps,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Red Neck stumble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fancy strolling down the Streets, you can do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not visit the Camp Ground, where Red Necks and Yankees as well can c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night. You can kick their camper and challenge them. Show 'em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(or woman) that you really are. Check into the Sports loung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always be opponents in this game, not just the humans you challe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treets, but also computer controlled characters. These guy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nice. Some will try to "whip your butt" just for the hell of it!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et people, on the other hand, are always there wait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creation of a new player you will be given the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between two different races. This selection is vital to the type of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involved in. First of all every race has different ab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strength and defense, but they also have different values wh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s to Charisma an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 there is good and evil acts that can give you experi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. They can of course give you pain and death to, but most importa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y will influence your character. Bad acts can cause you grief and we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aracter. Swinging either side over the limit will give you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 and sometimes fatal consequences. Some races can withstand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evil better than others, and can therefore benefit lon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nkees &amp; Red Necks is not normal and isn't a restricted Fantasy game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some modern features too. Ever heard of drugs? Well, here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different types of drugs in this game. They all have two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ommon though. Firstly, they send you into dreamland where you can rec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lucinated experiences which adds to your earlier experi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nkees &amp; Red Necks also has a NICE bank which you can Deposit, withdraw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 and even get a loan from. A bit different from OTHER games.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REAL "rough types" you can attempt to rob the Bank and make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"loot". This will also prevent other callers from using the ban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mor Shop is also somewhat different and offers you a chance to "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mor Shop" so that other callers are prevented from using it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is true of the Weapon Shop. The opportunity arises to "Fire Bomb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opportunity galore at the Sports Lounge for those long hard day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ets. How about a Cold beer or maybe a mixed drink. Perhaps then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 like fighting. Or maybe you'll want to play some Black Jack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t the Under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tors Office provides a place of healing and even a chance to RI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dr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to stop by the Training Spa every once in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cher shop is there for those trying times. BLAST other callers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and fight those mean street people as well. This is the area tha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ET EVEN" i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mp Ground is a great place for camping! You can even hire a gu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yourself from the mean and dangerous callers. Perhaps you are 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t on the rough side and want to get even with someone that is hid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mp Ground. This is also a fine place to do it! Fool the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eave the game thru the camp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can be reached on our BB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Lewis   The PigPe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10)341-7297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