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1995-08-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TR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Berger, ZIRKON Box,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+43-1-7994072, V32B,V42B,ZYX (2:310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3-1-7962232, ISDNC         (2:310/1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Winter, Daddelkiste, Wilhelms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4421-51165,  V32B,V42B,VFC,V34 (2:2426/5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4421-995131, V32B,V42B,VFC,V34 (2:2426/5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4421-995132, ISDNC             (2:2426/50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WE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b Dangarden, Silent Service,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+46-8-6442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end ***/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