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YCLEOS2.EXE that comes in this archive is designed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.CMD file. I wrote it for myself as I run OS/2 here on th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ith it you can run the Terra-Firma CYCLEOS2.EXE program in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n OS/2 batch file.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min CYCLE.CMD  &lt;--This calls up your nightly OS/2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write a .CMD batch file with the following line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to your existing .CMD nightly maintenance OS/2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ERRA &lt;------Whatever your directory is for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OS2.EXE &lt;--The Terra-Firma OS/2 Cycling prog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----------Gets rid of the minimized window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most of my extra stuff like my mail proccessor and my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minimized windows so that my BBS can stay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 ConSorT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684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nugicon@delphi.co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