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L I D E   T O   I N S A N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ide to Insanity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IDE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30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IDE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SCR         &lt;-- High score file (only if puzzle is s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is a puzzle door modeled after various types of sma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The object of the game is to slide the puzzle pieces in as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ocate the piece marked with asterisks (*) from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left center of the puzzle to the opposi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 of the puzzle.  Slide to Insanity will record the score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 of the player who completes the puzzle in the fewest moves! 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lecting the letter or symbol on the pie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to move (left, right, up, or down). 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to players upon entr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IDE3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IDE3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IDE   &lt;-- Change to the Slide to Insan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30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3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IDE3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sample game configuration file is included with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named any valid DOS filename but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rved!  Edit the door configuration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If you are running a multi-node BBS, simply make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CFG file for each node, give each file a unique nam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lide to Insanity is $5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lide to Insanity to a minimum with that thought in m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 configuration file, the opening and closing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de to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 on a Spitfire BB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equally well on any BBS that can produce a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shall not be held liable for any 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manner desired by the user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liable for any damages,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is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to Insanity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Slide to Insanity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