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ramid Quiz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Katt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Programmed by Shane Gu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Quiz is an exciting new question and answer game tha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etitive format.  The object of the game is to reach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and try to stay there for as many turns as possible. 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bring you down a notch in their respectiv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the top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AME PL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play a round you will be asked from which s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pyramid to start.  Depending on where you star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attempt to take in trying to reach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a starting spot has been selected you will be told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you will need to answer correctly in order to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pot.  The number of correct answers require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vel of the pyramid you are attempting to aquire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will only need to answer 2 of the possible 10 questions ask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increase by 2 for each level above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be asked to answer 10 multiple choice questio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 question and 4 possible answers to choose from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letter corresponding to the answer you think is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X in order to exit back to the main menu with your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ct answers in tow.  After you have answered the 10 ques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ught back to the main menu with your result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the timer is turned on then you will only have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n order to answer the questions.  If the timer reachs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cored incorrect and it will proceed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ot the required amount of correct answers needed to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lected spot then you will 'take it over'.  If there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that spot s/he will be switched to your 'old'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llowed to try 3 rounds per day during the default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sysop has registered this door than s/h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umber of rounds players will be able to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reached the top spot in the pyramid your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Players who are already in the top spot when they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OTE ***  have to correctly answer all 10 questions to remain on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If s/he does not get all 10 questions then s/he will F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yramid and will have to start over at the bas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/her next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  The amount of correct answers required to advance to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stage may differ if the sysop has changed them.  I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  menu the amount required 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CO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given 1 point for every turn that s/he holds the top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TTING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the current gam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If the answers are set to 'scrambled' then when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answer says 'None of the above' or 'All of the above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meant to mean all of the possible answers available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es the are directly above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