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y previous version of Mo's MUD, simply copy thes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ones.  All player information will be maintained, provi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e game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S. If your UPGRADING, DELETE all the .CFG files before cop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 that would let you sell your armor over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it so you won't lose your weapon or armor if you don't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LOCKUP problems that happen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STANTANIOUS Online registration using a SID # from TAB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 service.  (See REGIS900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sc littl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s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BS Advertising ANSI (BBSMOMU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additions planned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 Light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cade with Multi-Player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arena type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am Chings &amp; Chip n 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o many fun things to do, in this vir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, Mo's MUD will be the only place your users will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your registration will be good for all UPGRAD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 from any future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always be File Requested from 1:105/143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    or can be downloaded from the main menu of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alidated access at 360-694-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