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GPL (Lod Game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 Bak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incomplete. I had to rush this out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s probably the best way to figure out how L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is a programming languaged designed to allow dataset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d extend certain aspects of LOD.  For example,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s of objects that may be U)s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the LGPL source file is a two phase proces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un "LCDOS.EXE"    (compiles LGPL.IN into LGPL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un "COMPILE.EXE"  (merges LGPL.OUT into GAME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You may also use COMP_DPM.EXE or COMP_OS2 in step 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in the standard LOD distribu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PL.IN:    Primary source file for U)seob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X.INC: Include file that implements the Vortex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LIB.INC: Some standard library stuff (min/max,inc/dec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VAR.INC: LGPL lod vari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LIB.INC: Library of LOD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additional devices to LOD, then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your additions in an include file as wa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cel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OS is a DPMI program.  You'll need more than one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it.  I was forced to compile it as a DPM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simply to big to function with DOS's 640k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OS is implemented in 'C', and is my largest project i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(LOD itself is written in pascal).  My 'C' is still ma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undoubtably countless bugs t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OS was originally an Oberon compiler.  It has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with Pascal and C like features, a preprocessor,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-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supports most pascal-like types, with a few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,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    One-byte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:    Two-byte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:   Two-byte signed integer (Borland Pascal ==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: Four-byte signed integer (Borland Pascal ==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:    Eight-byte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: One-byte, either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:  Four-byt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:    Six-byt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:  Eight-byt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:    One-byte unsig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  Variable length string, string[0] i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rray" and "Record" modifiers are avail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such thing as a "void pointer". Poin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"POINTER TO &lt;type&gt;" where type is one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Pointers should be used with EXTREME ca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ing errors involve mangled up points of one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's error messages are confusing, loaded with comp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minology, and sometimes not very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'm working on this.  If you get an error, th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probably to cut out the offending segment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blem by the process of elimination (i.e. remov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gure out which statement is causing the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source is compiled into an indirect threaded byt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to the output file.  The code utilizes a stack-bas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ich is implemented via an interpreter in L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plan to include full details on the byte code at a future 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string literals are automatically elimin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worry about wasting space by including the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seems to be a problem with returning negetiv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 to return MAX(longint) rather than -1.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combatplayer(n: integer; var u: pus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address of a combat user into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The combat user routine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variable n. Valid codes (for n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pchar: The user while he/she i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mchar: The monster that the user is fi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should only be called once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main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devdef(var devdef: pdevdef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address of the device definition arr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variable. This procedure only needs to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done in the main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usernum(var usernum: p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address of the current user numb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variable. This procedure only needs to be call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done in the ma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userrec(var user: pus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used to load the address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nto a pointer variable. This procedure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once and should be done in the main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object(z,x,y: integer; var d: device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the object specified by "d"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z,x,y. Returns the number in the object arr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wa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dist(x1,y1,x2,y2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the distance from (x1,y1) to (x2,y2).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according to the formula d=(sqr(x1-x2)+sqr(y1-y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value returned by this function is the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. To get the actual distance, you will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are root of the result, for example, SQRT(CDIST(...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laptop(user: pusertype; mask: comp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RUE if the user posesses a laptop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pecified by "ma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r(z,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 long range scan of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display is a 9x9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opobj(var d: devic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the object specified by "d" onto the waste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placed at the current Z,X,Y coordinates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Message(replyname,replysub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a message. Replyname and Replysub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lying to an existing message, in which case repl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user to reply to and replysub is the subjec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If these variables are blank, then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name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umforts(start,z,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umerates the fortresses located at a specific z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. This function is meant to be called in a loop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:=enumforts(0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fort&lt;&gt;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do somewith with "fort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:=enumforts(fort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wh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umobjects(start,z,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umerates the objects located at a specific z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. This function is meant to be called in a loop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:=enumobjects(0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obj&lt;&gt;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do somewith with "obj", for example, peekobj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:=enumobjects(obj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wh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umplayers(start,z,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umerates the players camped at a specific z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. This function is meant to be called in a loop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:=enumplayers(0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player&lt;&gt;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do somewith with "player", for example loadus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:=enumplayers(player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wh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city(citynum: byte; var z,x,y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 city number specified in "citynum",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will be loaded into the specified z,x,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monster(z,x: word; var n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 "z" and an "x" coordinate, find the mon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ORIGZ and ORIGX. This is usually used for finding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, such as robomines and/or puritron bos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termnomap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the gterm display for remote and/or loc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or GTERM is performed automatically and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all this procedure without explicitly checking for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userinv(user: pusertype; useonly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n ascii listing of the user's inven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variable "useonly" is true, then only items that a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ombatdata(pc,mc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combat data for the player specified by "p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ster specified by "mc". "pc" should by 1 under mo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user(n: word; var u: us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user record of the user number specified by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variable "u". Be careful that you do not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record for the current user - this function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 and the current user is always stored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M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 count of the number of new (unread)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ekobject(n: integer; var d: devic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n object number, returns the object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moved from the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the readmai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trieveobject(n: integer; var d: devic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n object number, returns the object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the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user(n: word; var u: us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the user record "u" into the user file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n. Be careful not to write the current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user is always written when LO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char(user: pus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character sheet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hitting "C" at the wastelands and/or cit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r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the square root of x. The answer return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so therefore it is not necessarily the true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be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batt_numammo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number of ammo types defined by the v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batt_ammoname(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name of the ammunition type specified by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batt_ammoeff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conversion efficiency of the ammun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dupename(name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45 PROCEDURE namestr(name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46 PROCEDURE ansimapper(x1,y1,xtodo,ytodo,xhi,yh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48 PROCEDURE flag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49 PROCEDURE querygtermactive(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0 PROCEDURE getmoveparams(var z,x,y: word; var quie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1 PROCEDURE getmap(z,x,y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2 PROCEDURE getterrain(maptile: word; var ter: terrai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3 PROCEDURE setpassable(b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4 PROCEDURE hasobj(devapp: word; var u: usertyp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5 PROCEDURE checkquest(n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6 PROCEDURE specialquest(n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7 PROCEDURE rentcheck(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8 PROCEDURE findobj(devapp: word; var u: usertype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9 PROCEDURE getenterparams(var z,x,y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0 PROCEDURE getenterselection(var entertype,enterva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7 PROCEDURE move_to_town(enterva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8 PROCEDURE dialog(person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9 PROCEDURE setenterstring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80 PROCEDURE gettownname(townum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1 PROCEDURE enter_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2 PROCEDURE enter_py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3 PROCEDURE enter_ki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4 PROCEDURE enter_draku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5 PROCEDURE enter_xeb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6 PROCEDURE enter_nukesi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7 PROCEDURE enter_vay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8 PROCEDURE enter_snowc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9 PROCEDURE enter_lok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0 PROCEDURE enter_serp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1 PROCEDURE enter_clone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2 PROCEDURE enter_base(enterva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3 PROCEDURE enter_camp(enterva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4 PROCEDURE enter_ee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5 PROCEDURE enter_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6 PROCEDURE enter_ac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18 PROCEDURE wmindam(i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19 PROCEDURE wmaxdam(i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20 PROCEDURE wammo(i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21 PROCEDURE getminerobo(var o: device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22 PROCEDURE getmineflag(var o: device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23 PROCEDURE setmineflag(var o: devicetype; 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09 PROCEDURE use_genobj(inde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10 PROCEDURE use_mappack(var device: devic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35 PROCEDURE use_scanner(var device: devic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04 PROCEDURE textcolor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05 PROCEDURE wai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17 PROCEDURE readkey(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47 PROCEDURE clrsc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