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d 5.00 to 5.01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embarrassing bug got out in the 5.00 release and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raisal of weapons upgrades at ACME weapons. If you add a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to any weapon, then unpredictable results will happ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able to sell that weapon for a hug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is designed primarilly to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small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mod system cannot be initialized and no textu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, a numeric message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rt editor in GAMEEDIT.EXE was forcing holostore to always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500-501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EDIT.EXE - Replacement gameedit executabl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EXE     - Replacement executabl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OVR     - Replacement overlay file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included only "fix" the DOS version of LOD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, Lite, or OS/2 executables then you will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archives (LOD501P.ZIP, LOD501L.ZIP, or LOD501O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