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umit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installing Kumite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or Kumite, and unzip ONLY INSTALL.ZIP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10TO11.ZIP is ONLY for upgrading from previous version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, you will need to read the documents on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