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AT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FILE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KEY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, 2100, DEATH, MASTERS, Role-pl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 HELL, the most extreme of scenarios, Death Masters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ntense, gruesome action.  Full internode support,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s, 50-nodes chat ro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 HELL, the most extreme of scenarios, Death Masters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ntense, gruesome action.  Full internode support,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ghts, 50-nodes chat room, etc. Popup boxes and scrollable men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n easy to use interface, so players worry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hell in the remote future and not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non-standard settings, locked ports, FOSSIL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UM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BM or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.EXE must reside in memory for multin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OSSIL driver. Used if present for maximu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ulti-port serial com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are no files added to or remove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 package.  Recompression is allowed to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dopt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file modifications, other than recompress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ther than .ZIP file,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dors, Distributors, Computer Clubs and Use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is software packag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there is never a fee of more than US$5.00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such as the introductory or installation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, provided they do not interfere with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MAY be sold or distribute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clusive product, as long as the author is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of such action. Notification grants immediate righ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(no written agreement neccessary); however, It CAN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ommercial software packaging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tribution source that notifies the author of their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this program, will be added to our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current copies of the shareware edition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 They will also receive any other program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of intend to distribute will not be necessar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directly from the author to any distribu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Carlos R. Gar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