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    ��Ŀ ��Ŀ ��Ŀ      �       �Ŀ ��� �    � 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 �  � �  � �  �    �����     �</w:t>
      </w:r>
      <w:r>
        <w:rPr/>
        <w:t>Ŀ  �  �    ӷ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��� ���� ����    ���      ���� ��� ����  ��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1.10 Beta   &lt;-&gt;  September 10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BBS's:   Matthew Mac Innis (902)-625-5454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.D. Carter (902)-625-5454 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902)-625-0908 (M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2)-625-3880 (J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</w:t>
      </w:r>
      <w:r>
        <w:rPr/>
        <w:t>Ŀ ��Ŀ ��Ŀ ��Ŀ ���  �Ŀ ���Ŀ ��Ŀ ��Ŀ ��Ŀ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  � ���� ��   � </w:t>
      </w:r>
      <w:r>
        <w:rPr/>
        <w:t>Ŀ  �   �Ŀ   �   ��   ���� ��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�  � � �  ���� ����</w:t>
      </w:r>
      <w:r>
        <w:rPr/>
        <w:t>B�T� ����   �   ���� � �  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� ��</w:t>
      </w:r>
      <w:r>
        <w:rPr/>
        <w:t>Ŀ ��E�A �Ŀ ��� ��Ŀ 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ӷ�� ��   ����  �Ŀ  �  �  � �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�  ���� � �  ���� ��� ����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vided as is- we are not responsible for ANYTHING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, recieving, or ANYTHING HAVING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(Just to be safe.)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C)1994 JDM Door Software   -&gt; ALL RIGHTS RESERVED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lood and Sil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amp; S, as we'll call it, is a game derived from some of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, SNES, Computer, and even Atari games, which surroun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asic ideas of Dungeons and Dragons. It is very graphica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 and anyone who loves adventures will LOVE this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lly get instructions, see "INSTRUCT.DOC" in the screens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2400 bps users find the graphics too slow, registr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option of inanimate screens for much faster transfer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.ANS screens manually can TOTALLY f*ck up the game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B&amp;Sv110b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install" at the directory which contains the B&amp;S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ll the necessary information to install B&amp;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the batch and config files needed and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.BAT file used to start it. Manual installation is not rec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described. The .BAT file is located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------------------------------------------B&amp;Sv110b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is Welcomed: (902)-625-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902)-625-09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(902)-625-5454 {14,400 V.32b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Jstub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: Matthew Mac 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D.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is Welcomed: (902)-625-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BS: (902)-625-5920 {2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Jstub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-------------------------------------------B&amp;Sv110b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Creator and (soon) a Sysops toolkit are available for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f the support board. (Other third party utils may be circulating.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for use during the 45 day trial period of B&amp;S, and for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ed B&amp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you wish to create 3rd party programs for B&amp;S, call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structure information and other 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FEEL VERY VERY FREE to reach us at the above numbers. Unlike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be overjoyed to assist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