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 PCL4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ril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  205|881|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of Contents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Baud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BrkKey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BrkSig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CTS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DCD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Delay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Done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DSR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DTR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Error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FIFO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Flow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Getc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GetDiv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Info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IRQ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Line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LoopBack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Modem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Parms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Ports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Putc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ead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eset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I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TS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xBuf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xFlush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RxQue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Timer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TxBuf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TxFlush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TxQue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UART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oUnGetc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Summary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de Summary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manual  list  all  the  PCL4P  functions  in alphabetical or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unction will return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Negative values for error conditions. See last page of thi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Non-negative values when returning data ( eg: SioLi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bugging an application, be  sure  to  test  all  return  valu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Error to print the associated tex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RetCode := SioFunction();    (* any PCL4P functio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if RetCode &lt; 0 then begi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RetCode := SioError(RetCode);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(* ...do some stuff... *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nd;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more examples, examine each of the example programs provided.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xamples associated with  each  library  function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aud(Port,Baud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BaudCode:  Baud c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Key  |  Return non|zero if the Control|Break key was press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Key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rkKey  function returns a TRUE value (non-zero)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-BREAK key was pressed,  else  it  returns  a  zer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BrkKey  as  a safety exit from a polling loop. Don't m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up with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1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Sig(Port:Integer;Cmd:Cha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har Cmd:  ASSERT, CANCEL, or DETEC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_BREAK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_BREAK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L4P.PAS. See TERM.PAS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CTS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int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CTS function is used to read  the  Clear  to  Send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CD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elay  |  Delays one or more timer tic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elay(Tic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Tics: # timer tics to dela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elay  function is used to delay one or more timer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ach timer tic is approximately 55 milliseconds (18.2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one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one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 MUST 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can be restored to their original state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 this 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before exiting, be sure to re-boot your  compu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 call SioDone even if SioReset has not been call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 practice  to  always  call  SioDone  before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 note  that  SioDone  de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set up by SioRxQue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SR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SR function is used to read the  Data  Set  Ready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TR(Port:Integer;Cmd 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md:  DTR command (SET, CLEAR, or READ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odem control register.  DTR should always  be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ng with a modem. Commands (defined in PCL4P.PA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Error  |  Displays error in tex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Error(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ode: PCL4P error c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Error function displays the error in  text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the  error  code  returned  from  a  PCL4P  functio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ment of a communications application, it is a  good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 always  test  return codes, and print out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Si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FIFO   |  Sets the FIFO trigger level (16550 UART only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FIFO(Port,Level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LevelCode: FIFO level code (see below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FIFO function  is  used to enable both transmi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Os for 16550 UARTS, and to set the  trigger  level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interrup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 example, if the FIFO level is set to 8, then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generate an interrupt until 8 byt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reduces the number of interrupts  generated.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  advantage  of  the  TX FIFO, use the PCL4P library with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enabled (PCL4P_2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to test if your port is a 16550 UART, call SioFI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evelCode of other than FIFO_OFF. SioFIFO can  be  call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8250 and 16450 UART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   PCL4P.PAS   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     FIFO_OFF     Dis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LEVEL_1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LEVEL_4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LEVEL_8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LEVEL_14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FIFO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FIFO level not set (not a 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Flow  |  Sets hardware (RTS/CTS) flow contro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Flow(Port,Tics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Tics: # tics before time ou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Flow function is used to enable or disable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.  Hardware flow control uses RTS and CTS t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  between  the  modem and the computer.  Ref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 for  a  discussion  of flow control.  To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 control, call SioFlow with Tics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ics" is the number of timer tics (18.2 per  second)  bef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to SioPutc will time out because CTS wa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rder for hardware flow control to work correctl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also be configured to work with hardware flow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 computer  to  modem  cable  must  have  RTS  and CT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ight through. If you enable hardware flow  control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 the  RTS line (by calling SioRTS). To explicit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ware flow control, call SioFlow with Tics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0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c(Port,Tic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Tics: Timeou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nction will wait for the number of system  tics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'Tics'  argument  before  returning 'timed out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.2 tics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Div   |  Reads the baud rate divi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Div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GetDiv  function reads the baud rate divisor. 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e can then be determined by the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Info   |  Returns PCL4P library information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Info(Cmd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md: Command ('V' or 'I'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Info  function returns an integer code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the (1) library version number  or  (2) 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Version ('V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 byte XY where version is denoted as 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X Interrupts ('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 if  transmitter  interrupts  are  enabled  in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IRQ   |  Assigns an IRQ line to a por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IRQ(Port,IRQ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IRQcode: IRQ number [IRQ2..IRQ15]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IRQ function assigns an IRQ line to  a  port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IRQ  maps  an  IRQ  to a port.  SioIRQ (like SioUAR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before calling SioReset. Unless you have  a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M1  &amp;  COM3  use IRQ4 while COM2 &amp; COM4 use IRQ3)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 (or  don't  want  to  run  more  than   2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urrently),  you  will not need to call SioIRQ. 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ful with SioIRQ as it can lock  your  machine  up  if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particular, remember that your port  hardware  must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rupt that you have specified.  You should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  board  hardware  manual  for  specfic  instruc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your hardware.  Be sure to call  SioPorts  fir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 DigiBoard  or  BOCA  ports if you have them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L4P User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17 : No su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8 : ISR limit (maximum of 4 PC IRQ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ART and Sio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Line   |  Reads the line status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Line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bove are documented in the file PCL4P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LoopBack |  Does a UART loopback tes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LoopBack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SioLoopBack makes use of the built in loopback  test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the  INS8250  family  UART.  Normally SioLoopBack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be called unless you suspect that your UART is ba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ARTs must be 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Modem  |  Reads the modem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Modem(Port,Mask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Mask: Modem function mask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Modem  function  reads  the  modem  register.  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 4  through  7  represent  the  absolute  state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ective  RS-232 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tate of their respective RS-232 inputs since last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UART register 3 is read, the Delta bits are clear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best not to depend on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    int  SioParms(Port,Parity,StopBits,DataBit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arity:   Parity code [0,1,2]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topBits: Stop bits code [0,1]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DataBits: Word length code [0,1,2,3]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Reset. See file PCL4P.PAS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  Description    PCL4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Ports   |  Sets number of PC &amp; Digiboard / BOCA Board por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Ports(NbrPorts,FirstPort,StatusReg,Code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NbrPorts:  Total number of por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FirstPort: First DigiBoard or BOCA por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tatusReg: DigiBoard Status Regis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ode:      PC_PORTS, DIGIBOARD, or BOCABOA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orts function must be called  before  ANY  othe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.   The  purpose of the SioPorts function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number of ports, the first DigiBoard (or BOCA board)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DigiBoard (or BOCA board) status regis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SioPorts is called, all COM ports starting with "First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treated as DigiBoard (or BOCA board) por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s 4 standard PC ports and no DigiBoard or  BOCA  ports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Ports(4,4,0,PC_PORTS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 to  ther  PCL4P users mani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Board and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: No error (sets MaxPort to NumberPor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ART, SioIRQ,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Putc(Port:Integer;Ch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h:   Character to sen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utc function transmits one character  ov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flow  control has been enabled, then SioPutc may return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ime out) if the  number  of  tics  specified  in  the  Si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was exceeded waiting for the 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transmitter  interrupts  are  enabled  (there  ar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of the library  for  transmitter  interrupts 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 the  byte  is  placed  in  the  transmit  buffer,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ssion by the PCL4P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Timed out waiting for CTS (flow contro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Read   |  Reads any UART regist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ad(Port,Reg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Reg:  UART register (0 to 7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directly reads the contents o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UART  registers.   This  function  is  useful 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 programs  and  as  a  method  for  verifying 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.   Refer  to the PCL4P Users Manual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ne status register (register 5)  can  also  be  rea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Line while the modem status register (register 6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 with  SioModem.  Refer  to  the  PCL4P User'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ussion of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Line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set(Port,Baud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BaudCode: Baud code or -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Reset should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 making  any  other  calls  to  PCL4P. 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, stop bits, and  word  length  value  previously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Parm  was 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pecifing NORESET (-1) for the baud rate code, the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be  reset.   This is used to "take over" a port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s program that allows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s  can  be implemented this way.  See SioBau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aud rate codes, or see "PCL4P.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3 : UART undefined.  SioUART(Port,0) was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aud, SioParms, SioRxBuf, SioDone, and Sio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I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TS(Port:Integer;Cmd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md:  RTS command (SET, CLEAR, or READ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dem to continue. RTS should be set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(defined in PCL4P.PA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 -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|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-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xBuf  |  Sets up receive buffer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Buf(Port,Selector,Size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egPtr:   Receive buffer segment poi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izeCode: Buffer size c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 SioRxBuf  function passes the address selecto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eive buffer to  PCL4P.   Recall  that  PCL4P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uffer for each port in simultaneous opera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 function is interrupt driven.  It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incoming characters can be received. SioRxBuf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SioReset.  Buffer size codes are listed in "PCL4P.P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Code       Buffer Size    PCL4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Flush |  Flushes (clears) the receive buff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Flush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uffer will be empty.  Call SioRxBuf after  res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Que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imer  |  Returns the number of system clock tics since midnigh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ime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Timer  function will return the number of  system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s since midnight, at 18.2065 tics per second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usefull for timing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xBuf  |  Sets up transmitter buff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Buf(Port,Selector,SizeCode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egPtr:   Transmit buffer segment point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SizeCode: Buffer size c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Port;     (*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*Buffer; (* Transmit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SizeCode; (* Buffer size cod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TxBuf  function passes the address selector and 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ransmit buffer to PCL4P, provided that you will 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L4P  library  with  transmitter  interrupts  enabled.    PCL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 a  transmit  buffer  for  each  port  in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if you are using  the  version  of  the  libra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interrupts enabled (PCL4P2.LIB).  SioTxBuf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Code       Buffer Size    PCL4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t used unless th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  (PCL4P_2.OBJ).   Refer  to  the  PCL4P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xBuf,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TxFlush |  Flushes (clears) the transmitter buff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Flush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T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  buffer  for the specified port, provid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k with a PCL4P library with transmitter  interrupt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execution, the transmi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 this  function is called, any character  in 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  (put  there  by  SioPutc) will be lost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d. This function is not used  unless  the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 are  enabled  Refer  to  the  PCL4P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xQue  |  Returns the number of bytes in the transmit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xQue(Port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TxQue function will retur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transmit  queue  at the time of the call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link with  a  PCL4P  library  with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 is not used unless th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abled.  Refer  to  the  PCL4P  User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UART   |  Sets the UART base addres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UART(Port,Address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   Port selected (COM1 thru COM20) *)                           int Port;     (* COM1 to COM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Address: UART addres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UART  function  sets  the  UART  base 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port.  SioUART must be called before SioRes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have effect.  Be extremely sure that you know  w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ing!   Note   that  PCL4P  uses  the  standard  PC/XT/A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es,  interrupt  request  lines,  and  interrupt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ctors.   Therefore,   this   function   is   only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&gt;0 : The previous base addres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orts, SioIRQ, and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UnGetc(Port:Integer;Ch:Cha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Port: Port selected (COM1 thru COM20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* Ch:   Character to unge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unction Su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Error 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FIFO     | Port     | LevelCode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Flow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Getc     | Port     | Tics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IRQ      | Port     | IRQcode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Li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arms    | Port     | Parity   | StopBits | DataB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orts    | NbrPorts | FirstDBP | StatusReg|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ead     | Port     | Register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Buf    | Port     | SegPt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imer 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Buf    | Port     | SegPt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T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UART     | Port     | Address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3  |  No buffer available. Call SioRxBuf fir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4  |  No such port. Expect 0 to MaxPort. (COM1 = 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9  |  Bad wordlength code specified. Expect 0 to MaxPor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2  |  Loopback test fail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6  |  ISR (interrupt) already in us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7  |  No such IRQ. (Should be 2 to 15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8  |  ISR limit (maximum of 4 PC IRQs) exceed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+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** Custom Configuration: DigiBoard PC/8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[ Configuring for DigiBoard PC/8 (IRQ5) 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(8,COM1,$140,DIGI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ort := COM1 to COM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set DigiBoard UART addres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UART(Port,$100+8*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set DigiBoard IRQ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IRQ(Port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CA 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** Custom Configuration: BOCA BB2016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[ Configuring for BOCA Board BB2016 (IRQ15) 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(20,COM5,$107,BOCA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ort := COM5 to COM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set BOCA Board UART addres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UART(Port,$100+8*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* set BOCA Board IRQ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IRQ(Port,IRQ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L4P Reference Manual                                            Page 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