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YPE - A simple Hypertext system for the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 is a simple hypertext demonstration for the IBM PC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on-line documentation, CAI etc., It i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ource code to encourage experi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oo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nsert the disk containing HYPE.COM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f the DOS prompt is not A&gt;, type A: and press the ENTER key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ype HYPE filename and press RETURN. "filename"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ontaining the marked text. For example, "HYPE poker.hy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display the sample file which was supplied with H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HYPE will display its opening screen and wait for you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HYPE will display the text file one page at a time. 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have threaded text associated with them ar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 video. One threaded concept will be diaplay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cursor called the button. On a color display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yellow text on a black background. On a mono scree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the button is underlined. You can move through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     - right arrow - move to next highlight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-      - left arrow - move back to previous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  - exit the current window and return t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low it. If the window is the main window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rge one which is opened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) the program is terminated and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ed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Up    - display the next pag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Dn    - display the previou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  - display the text threaded to the concep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- quit the program and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for HYPE should be ASCII files which conta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s. The file is threaded using embedded ma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marked by surrounding text strings with "\"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urrounded by "\" 's is displayed on the screen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. Marks may not extend beyond the end of a line.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 within marked text are significant. Marks are no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, thus \expert system\ is equivalent to \Expert System\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 \expert    system\. The "\" character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 commands lines begin with ".." starting in column o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label          - labels text. If the &lt;Enter&gt;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th button over "label"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arched until a line beginning with ..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end(label)     - end of text associated with "label"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lt;Enter&gt; pressed with the button on "label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ext between ..label and ..end(label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splayed. Labeled blocks of tex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ested or overlap. If ..end(label)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und HYPE will read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first block processed h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abel, "main". If ..main and ..end(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nnot be found, it will be possibl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entire file sequentially. Block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ay have more than one label, but each 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hould have its own en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file(label)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associates the file, filename with "label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file is read and its text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..end(label), is displayed along with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the current file. "file" comman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ested, but no more than 15 files may b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t once. If you want to use more fil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ll be necessary to recompil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window(label) text_color,back_color,org_x,org_y,size_x,size_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et parameters for the window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xt associated with "label". Al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e integers. This command is optional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not included, default values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the window parameters. 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_color - color of display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_color - background color. Legal values for color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0  - black             8  -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1  - blue              9  -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2  - green             10 -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3  - cyan              11 -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4  - red               12 -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5  - magenta           13 -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6  - brown             14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7  - light gray        15 -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n most monochrome monitors blu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splayed as underlin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_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_y      - The upper left hand corner of the wind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pper left of the screen is location 1,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rg_x,org_y is the first position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ext may be written. The frame ins no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f the window. The upp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rame is at location org_x-1,org_y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_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_y      - The number of colums and rows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change some window parameters and accept defu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others by not including values for parame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lis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window(expert systems) 4,15,,,4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pts the default origin for the window, but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 text on a white background in a 45 column by 10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game of poker is to w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.   The pot is made up of all \bets\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layers in any one deal.   Each be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layer thinks or hopes he or s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best hand\.   When every player has b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s he or she wants to,  the player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hands and the best hand wins the 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end(m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bes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rank of poker han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ight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 of a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ull hous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lush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of a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s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.end(best h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a  hand contains all cards of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,  it's called a flush. A straight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n all of the cards are in sequenc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ive card poker hand a royal flush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hand contains the A,K,Q,J and 10 of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end(flu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full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window(full house) 4,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ull house is three cards of one rank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ards of another rank, such as 4-4-4-9-9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end(full ho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b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betting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cards are dealt,  some poke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require each player to place an 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n the pot. This is called the "an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ting interval begins when a player  b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or  more chips.  Players after tha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"call" , "raise" or "fol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end(be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  luck  with HYPE.   We would be very interested in  hearing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experiments,   enhancements or even (gasp) bugs that you may 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us with your comments o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 and Bev Tho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/O AI Expert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0 Howar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 Francisco, CA 94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 on  the AI Expert BBS on Compuserv.  Our id is BillandBev Thomp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[76703,4324]. You can also contact us on BIX, our id is b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l and Bev Thomp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