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EGISTER, PRINT THIS FORM AND MAIL TO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CA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: IW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STATE:____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 [ ] Money Order or Cashier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 Compan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 ] Personal Che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drawn on US bank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3.5" 1.44M       [  ]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] 5.25" 1.2M</w:t>
        <w:tab/>
        <w:t xml:space="preserve">      5.25" 360k - Not Available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 x $12.00ea =_________ subtotal + $3.00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=______________Tot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two or more with different disk format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desired for each disk in the disktype check bo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D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 or Money Order along with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omputer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8 Box 351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Charleston WV 2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