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b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ridg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FormalSoft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dy, Utah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1) 565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will perform  as described when used properly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 you acknowledge that  this softwar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particular  needs or  be completely trouble  fre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does not perform as described, our liabilit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 replacing the software  or refunding the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 event will FormalSoft  be liable  to you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ny lost profits, lost savings 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 of the use of or 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programs,  even if FormalSoft  has been advise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NOT a  public domain program. It is 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means it is a commercial program with a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"  option.    QubeCalc  is   copyrighted  by  FormalSof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retains all rights  pertaining to QubeCalc.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a  restricted permission to  users to mak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QubeC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 to regularly use  QubeCalc, you are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with FormalSoft  using the  form provided  o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beCalc  is used for  business purposes, or for  gai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QubeCalc  must be purchased for each comput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granted permission to  copy and distribute  QubeC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by others on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 charge anything  for  QubeCalc itself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cost  based fee (not to  exceed $10) to cover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copy  the printed documentation  in any 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 bundle QubeCalc  with any  other produ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 NOT distribute  versions of QubeCalc  which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ust include ALL of  the files which are 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 These files must be ARCHIVED together if you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 electronic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 provides  quantity  discounts  for  QubeCalc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sche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NTITY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2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5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9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4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-49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-99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-249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0-499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00+          5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beCalc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distributed as Shareware  and is complet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 registrations. You may register  your copy of QubeCal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 out  the form  below and  mailing  it along  with $7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69.95 + $5 s/h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mal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beCalc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.O. Box 1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andy, Ut. 84091-1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can also accept VISA/MC/AMEX at (801) 565-09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receive the latest  version of  QubeCalc,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, and will be placed on our  update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notification  of  QubeCalc updates  and  new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 from Formal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: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: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copies:___________ Amount enclosed * :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T residents add 6 1/4%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id you find out about QubeCalc or get your copy fro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is currently working on  new features to make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powerful.  If there are any features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added to QubeCalc, please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S FROM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Qube        ProQube is FormalSoft's commercial 3D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 is  similar to  QubeCalc  in that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pages and  the ability  to rotate th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.   In addition,  ProQube has: 512 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,  and  pages,  presentation  graphic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ted programming  language, macro 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nager, mouse support, cell protec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yption,  the ability  to  directly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1-2-3, dBase, DIF, and ASCII fil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anslation program), 104  @func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up  tables),  EGA  43  row  support,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uppor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640K, MSDOS 2.0+,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is available directly from FormalSof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99, or you can find it at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Calc      InstaCalc is  a memory resident  spread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be popped  up through your word 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  and paste  data between  the spreadshe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 processor.    It includes  all 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  as   QubeCalc   except   for   the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Calc is available as  Shareware (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is $49.95 + $5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I DO WITH QUBECALC?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A BACKUP 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BASED SYSTEM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BASED SYSTEM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QUBECALC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GO FOR HELP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THE WORKQUBE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 INTO THE WORKQUBE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ENUS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 KEYS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CAL FUNCTIONS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ONOMETRY FUNCTIONS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AL FUNCTIONS 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FUNCTIONS 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FUNCTIONS 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FUNCTIONS 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UNCTION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UNCTIONS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DISPLAY FORMATS 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DTHS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AND RELATIVE CELL REFERENCES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 3D BLOCK OF CELLS 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COMMANDS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FORMAT 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WIDTH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ERASE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JUSTIFY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COPY (REPLICATE) 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 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FORMAT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WIDTH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ERASE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JUSTIFY 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COPY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DATAFILL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NAME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LINK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SORT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COMMANDS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FORMAT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WIDTH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ERASE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JUSTIFY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PERSPECTIVE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AUTOCALC 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ORDER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COLOR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TITLE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ROWS, COLUMNS, OR PAGES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ROWS, COLUMNS, OR PAGES 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LOADING DATA FILES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DATA 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 YOUR DATA 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ND USING MACROS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FROM QUBECALC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US IMPORT PROGRAM 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DIF AND DBASE FILES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DIF, DBASE, AND LOTUS FILES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I DO WITH QUBECAL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 world of  QubeCalc.   QubeCalc  is a  TRU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 spreadsheet  (as  opposed  to  some 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 which let  you link  cells of multiple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).  It gives you the ability to look at your data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han you ever imagin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data  into the QubeCalc WorkQube just 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spreadsheet.  You  could treat the WorkQub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64  separate spreadsheets which are  link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more flexible than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preadsheets allow you to enter data in a row a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For example, you might have a spreadsheet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ales listed by month and salesma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83    Feb 83    Mar 83    Ap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            12        13        14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             11        15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             10        10        1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           12        15        1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ular  spreadsheets you would  need to  create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  for   each  year's   data...   and  consolidating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  into  a total  overview  spreadsheet 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rehashing or re-entering of the spread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beCalc you can enter each year's data into its own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  (1983 in one  page, 1984 in  the next page,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... and one of the WorkQube's pages can be easily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year's data together as a total overview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e real  power of  QubeCalc  is its  ability to 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to  allow you to look  at your data 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s.  The perspective  can be changed so that 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ages are now columns, and your data is now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ales during a given month each yea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82    Feb 83    Feb 84    Fe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            10        13        12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             11        15        1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             12        10        14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           12        15        1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ccessive pages  now list sales  in March, then Apri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doing that with a regular spreadshee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extremely powerful, yet it is 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provides  many functions  and  features  found only  i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spreadsheet programs,  as well as features 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elsewhere at any pri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turn rows into columns, columns into pages, and 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look at your data in any perspectiv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import and export Lotus 1-2-3, dBASE II, dBASE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active context  sensitive help  screens make lear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ubeCalc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ull assortment  of predefined functions is provided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in your  computations (Math,  Trig, Statistics, 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Time, Logical, Special, and Text catag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link to a block of cells in anothe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sort your data by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create graph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lock title rows and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 powerful Macro  capability allows  you  to create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"programs" within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 confine the  automatic recalculation to  any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.  This can really speed things up in a larg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designed to run  on an IBM PC,  PC/XT, or a tru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running  MS-DOS or  PC-DOS  (version 2.0 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requires at least 256K of RAM  to run, and the full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accessed if it is available  (the more memory,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s you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you   want  to   take   advantage  of   QubeCalc'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you  must  have an  IBM color  graphics adap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uses an overlay structure.  This means that the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ctually  consists  of 3  different files;  QUBECAL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000, and QUBECALC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COM is the main  part of the program.   QUBECALC.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001 are overlay files which contain variou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 QubeCalc.   When QubeCalc  needs to  acces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or functions,  it reads the code for 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m QUBECALC.000 or QUBECALC.001.   The advantage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 structure  is that  the  program  uses up  less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freeing up more RAM to put your spreadshe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the overlay files (QUBECALC.000 and QUBECALC.00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or  in a RAM disk in extended  memory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y significant  delay when  these features are 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verlay files are on a floppy disk, you may notic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when accessing these features.  If you have a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cannot  tolerate the short  delays, you may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files i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needs  to know where  you place the  overlay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QubeCalc  assumes  that the  overlay  files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 you start up QubeCalc.  If you plac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a RAM disk  or in a directory other than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 then you  must run  the setup  program t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  which  tells  QubeCalc  where  you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 program can  also be used  to tell QubeCalc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the help file and which  directory you want to us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 data  directory.   It will  also  let you 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 which QubeCal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thing you should do  is make a backup copy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QubeCalc disk.  Put this backup away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waste your working copy.  The files which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n your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BECALC.COM - The Qube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BECALC.000 - An overlay (part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BECALC.001 - An overlay (part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- Registration form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BECALC.HLP 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COM  - Converts version 1 and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123.COM   - A program to import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.COM   - Imports DIF, dBASE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.COM   - Exports Lotus, DIF, dBASE,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LZH   - The compressed 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DOC.EXE - Prints the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.EXE    - Uncompresses the 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DISK.BAT - Installs QubeCalc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COM    -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QUB  - An ex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QubeCalc disk into the  current drive and type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DOS  prompt.    If  you do  not  put  the  over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BECALC.000 and QUBECALC.001) into  a RAM disk, or if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se  of the Help  facility (and don't  put the 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RAM disk), you must  leave the QubeCalc disk in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 that  is  where the  help  and  overlay  fi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A: drive.  Then place the QubeCalc disk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type  HARDDISK.  This  program will create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\QUBECALC on  the C: drive and  will copy all of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QubeCalc disk into the new directory.  QubeCalc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by  first changing to  the \QUBECALC directory and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etup  is to  leave all  of the files  in the  \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always start up from  within that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QubeCalc will always know where all of it's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verlays, hel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QUB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may be run by simply changing to the \QUBECAL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BE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up program is included to let you customize QubeCal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program  (named  SETUP.COM)  allows  you  to  se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then creates a file  named QUBECALC.CF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QubeCalc  it looks  for the  QUBECALC.CFG  fil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QubeCalc program.  If this file is not 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 (because  you haven't run SETUP.COM)  then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its  own preset values.  This program is ru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QUBECALC directory and typing 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your  own favorite colors for the  QubeCal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 have a color monitor).  The  F1 through F6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the foreground  and background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parts  of the  QubeCalc display.    The F7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 select the color you  wish to use when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.  Pressing any of these keys simply chang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display to the next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also  set a  startup  data  drive  and direct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will use as the location for data files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Pressing the F8 function key will place you into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 may enter  a drive  and directory name.   O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have been made, just hit return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QubeCalc to use your default directory a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directory,  then simply  leave  the startup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9  and  F10  function  keys  allow  you  to 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QubeCalc should look in to  find its overlay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example,  if you placed the overlay files  in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named D:, then you would need to press  the F9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as the over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an overlay  or help directory, then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directory  you started QubeCalc from as 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 happy with  the colors  you have  select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directory,  just hit  Alt-S (hold  down the  Alt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)  to create  the QUBECALC.CFG file.   If  you dec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not create a new QUBECALC.CFG file, then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without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your new colors or startup data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 you  can  either  run  SETUP.COM  again,  or   jus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CFG and let QubeCalc use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reasing  number of  users are  using systems  which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ard but  a monochrome  monitor.  QubeCalc  will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system, but the setup program must 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detects whether a  color card is  present.  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 detected, QubeCalc will use its  color mode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for the  cell  pointer and  axes,  however, do  not 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video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procedure to take care of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un SETU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et the colo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orkQube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ell and Axes     Black o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            Black o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GO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find yourself in need of help  while using QubeCal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a  keystroke away.    QubeCalc  provides what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 context-sensitive  HELP  screens. Interactiv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can easily  switch from  one  HELP screen 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ensitive means  that QubeCalc is  keeping track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ing  so that it can provide the proper HELP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 call up a HELP screen all you  need to do i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HELP key.  QubeCalc will pop up a HELP screen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are  currently doing.   If the HELP screen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you need,  then you simply  hit the  ESC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beCalc  screen looks  much like  the  screen of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sists of cells laid out in rows and columns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lumn in  the WorkQube is  a letter (or  2 letters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.  This letter  (or letters) provides a means 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apart.  The first 26 columns are labeled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rough Z.  Since there are 64 columns but only 26 le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olumns must use 2 letters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ft of  each row in the WorkQube  is a number to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ich  rows you are looking at.  The top row in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w 1 and the bottom is row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 where a row and  a column cross  is known as  a "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ell  in  the WorkQube  is  identified  by  the lett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) of the column it is in, the number of the row it is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 the page it is in.  For example, the c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lumn BX and row 29 on  page 4 is named BX29;4 (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lways come before the row number, and the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 semicolon).  Each  one of  the cells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, a number,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beCalc screen also provides information such a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 available  for data,  the  current directory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 name  of the current file (if any), 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calculation, and a cell status line.   The cel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in  the top lefthand  corner of the  screen and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B4;5: NUMBER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ponent  of the above  line tells you 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urrent  perspective and cell.  The  [C]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urrently viewing perspective C (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perspectives).   The B4;5 tells you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you are currently at is in column B, row 4, and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item  "NUMBER" tells you  what type  of item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cell  (this item  can  be  either BLANK,  TEXT,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or ERROR).   And finally,  the value in the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tells you what the width of the current cell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to bottom  line  on the  display  is an  index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(F1  through F10) so you don't  have to mem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them up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beCalc  spreadsheet  (known as  the WorkQube)  may b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 thought  of as  a  large cube  containing  262,144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ells are arranged  into 64 rows, 64 columns, and 6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 of the  cells may  contain some  text, a  number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PAGE 6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-------- FACE C 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PAGE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-----------------------------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----------------------------|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A   B   C   D   E   F .. |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1                          |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2                          |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     PAGE 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4       FACE A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5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6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: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(6) different faces on the WorkQube (just li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y block), which are  named A, B, C, D,  E, and F.  Faces 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  are shown above.   Face D is  on the opposite 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from  Face A,  Face E  is opposite Face  B, and  Face 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Fa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 a familiar  spreadsheet  window into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6  faces, which  allows you  to view,  enter,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 your data  from any of  the 6 faces 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6 different perspectives  of the data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see the power of QubeCalc is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art up QubeCalc by typing:  QUBECAL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run QubeCalc and automatically load the 3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EXAMPLE.QUB.   This file  contains a small  3D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readsheet lists the amount of money spen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s during January, April,  July, and October.  Each 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D spreadsheet provides this data for a different year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gUp and PgDn keys to change pages and se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w, move the cell  pointer to cell D7;3  (this is cell D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).  This is the value spent on rent for April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e  will now use the  /WorkQube Perspective command 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ow  this value  compares with  April rents  in other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values  are now in different pages, and  we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 adjacent columns, we want to rotate the WorkQub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re looking at our data from Face B.  Change to Perspect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slash key /,  then W (for WorkQube), then 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),  and  then B  (to  change  to Face  B)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see the Rent paid in  April of 83, 84, 85, 86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pri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You may have  noticed that a cell's name changes  from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... for example: cell D7;3 in Face A is cell  C7;4 in Fa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simply because  you are  looking  at your  data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pective (or angle), and what are columns in on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ages in another  face... and cell names chang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ace provides  "lettered" columns  and "numbered" r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 Don't  worry about cell  references... they 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ace to  face, so that references  always point to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regardless of which face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may want to  play around and look at this data  from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s  (some perspectives  provide  more informa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llows you  to move to any  of the 262,144 cel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.   You go to  a new cell  by moving the  "cell po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pointer is a highlighted bar on the screen which "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" the cell in the WorkQube which i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several ways of moving the cell poin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kQube.   Any  of these  methods of moving 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need  to move the  cell pointer to another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hen you are defining a 3D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on  the cursor pad  can be used  to move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up,  down, left, or right one cell  position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ove the  cell pointer  beyond the  edge of  the 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scroll to the next row or column (assum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r column to scroll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Up key  moves the cell pointer  up to the next  hig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e cell pointer will be moved to the ce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coordinate and  column coordinate (but  the next high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) as the cell you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Dn key moves  the cell pointer down to the  next lo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e cell pointer will be moved to the ce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coordinate  and column  coordinate (but the  next low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) as the cell you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 moves the cell pointer to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 (the first row and the fir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 key moves the cell pointer to 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ge (the last row and the la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 Right  Arrow and Ctrl Left  Arrow keys let you 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's worth  of columns  to  the right  or  left.   Thes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 generated by holding  down the control  key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ither the left or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  PgUp and  Ctrl PgDn keys  let you move  up or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's worth of  rows.   These key sequences  are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control key (Ctrl)  and pressing either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lso provides two additional  functions to help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 cell.  These two functions are  the [F5] GO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FI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 INTO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ell in the WorkQube may hold either a number, some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ormula.   You may  enter any  of these  items into a 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ing what you want on  the command line. 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70 characters worth of data into each cell. 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into  the cell when you  hit the return key 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ment keys  on the cursor pad (arrows, PgUp and PgD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inish  entering the  data using  the  return key,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will remain positioned at the  same cell.  If you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ata  using one of the movement keys, 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into the current cell, and  then the cel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another cell in the direct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can  be entered into a QubeCalc cell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.  The  number which you  enter will be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hich is currently highlighted by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can  be anything in the range from -1.0E+37 to +1.0E+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an  have up  to 11  significant  places.   A numbe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in  either   standard  notation  (i.e.  12.345) 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notation (i.e. 1234.5e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s may be entered into a QubeCalc cell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.   The text which you  enter will be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which is currently highlighted by the cell poi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ntains more  characters than the  column is wide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ll over into adjacent cells (if the adjacent cells are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djacent cells contain data,  then the extra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string  will be hidden from view (but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four (4)  special characters  which may  begin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 which affect the  way the  text is display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causes the text to be lef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causes the text to be righ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causes the text to be center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causes the next charact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xt is entered without one of the above specia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irst  character,   the  global   (WorkQube)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is placed  on the text  automatically.   When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starts  up the  WorkQube justification  is  set as  lef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.   You can change  this by selecting  /WorkQub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a 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ext  has been entered into  a cell, you ma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 using  either  the  /Cell  Justify or  the  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commands (or use the [F2] EDIT function key to en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just change  the justification character to the 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beCalc cell may contain a formula which is made 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ext in  some cases),  references to values  in other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unctions,  and mathematical, logical, 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   The  formula which you  enter will be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hich is currently highlighted by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ula must begin with an equal sign '=' and may be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ire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2*@SIN(@IF(C2;3,@PI,@PI/2))/(@AVG($D14;2..F15;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beginning with an @ symbol  in the example above (@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F, etc.)  are just  a few  of QubeCalc's  pre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are  described in  the section titled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ors are available to  be used in a formul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 can be any number, cell reference, function, or formul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+b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b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*b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/b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^b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amp;b And (is true only if a is true AND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|b Or  (is true is a is true OR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b Not (is false if b is true, and is true if b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b is 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lt;&gt;b is 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b is 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gt;b is 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lt;=b is 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=b is true is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+ operator can be used to concatenate 2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is" + " a test"  returns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using these operators will  follow the norm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(order of  precedence means the order  th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formed).  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ponentiation [ ^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egation 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ultiplication and Division [ *, /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ition and Subtraction [ +,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parison [ =, &lt;, &gt;, &lt;=, &gt;=, &l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ot [ ~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nd/Or [ &amp;, |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xponentiation is performed before negation 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hange  the order in which operations 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use parentheses in  your formulas. 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ce in parentheses will  be performed before thos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3] BLOCK key allows you to define a cell or blo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laced  in a formula (or  any other type  of lin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) when  you are entering data.  This can ofte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e of entering cell  or block references.   The [F4] ABS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in  conjunction with  the [F3] BLOCK  key, togg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and  block references  between absolute  and relat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 on  these functions  see  the  section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 BLOCK OF CELLS and ABSOLUTE AND RELATIV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 When entering cell references (i.e. B3;4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 typing  in the  page number  (and  the semicolon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is to a cell  on the same page as the formula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the page number  off, QubeCalc will 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 number to the reference  when the formul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many  powerful  commands  which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mmand Menus.  You may  call up the Command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 slash "/" key.   This will  provide a list 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cross the top of the WorkQube.  The first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en you hit the slash ke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Block WorkQube Insert Delete Print Graph Fil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Cell will be in a highlighted bar.  This bar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.  Items from the Menu may be selected in one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  The first way is  to simply type the 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 desired.  The second way is t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Menu Bar  to the desired  Menu item and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to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wanted to perform an operation on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tart in one 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it the  / key (which pops  up the Main Menu), and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"f" (for "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the / key, then hit the right arrow 7 times (or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2  times) to move the  Menu Bar on top of  the word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methods will pop up a new menu (the "File"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from all future menus may be also be select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r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ver get  into a Menu that you  don't want to be i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scape key (ESC)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ell command provides options dealing with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cell.   For  more  information  on this  command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ee the section titled C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selection  provides options dealing with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lock  of cells which you  define.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nd  its  options  see the  section  title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WorkQube  selection  provides  options  dealing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ll the  cells in the  QubeCalc workspace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 this  command and  its  options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WORKQUB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Insert  command provides  the capability  to insert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,  column, or  page  of cells  into  the WorkQube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 this  command and  its  options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INSERTING A ROW, COLUMN,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Delete command  provides the  capability to  delete a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or page of cells from the WorkQub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command and its options see the section titled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, COLUMN,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command  provides the capability and  optio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locks of  cells on a printer.   For mor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nd its options see the section titled PRI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raph command provides the capability  and op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from data within  QubeCalc.  For more information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its  options see  the  section titled  GRAP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command provides the capability to save and load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ells  to/from a file.  For more 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its options see the section titled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/Quit  command  exits  QubeCalc.     The  WorkQub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saved...  remember  to  save   first! 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 this command  and  its options  see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EXITING FROM QUB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 several  special function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10  function keys F1, F2, .. F10. 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listed below, along with the name of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which  provides more  detailed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HELP      Calls up a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WHERE TO GO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EDIT      Allows you to edit the contents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EDITING THE CONTENTS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BLOCK     Allows you to poin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DEFINING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ABS       Toggles between absolute/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DEFINING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GOTO      Allows you to go to a designat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MOVING AROUND IN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FIND      Searches for a string in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MOVING AROUND IN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STAT      Displays the status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MACRO     Allows you to define/undefine us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DEFINING AND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CALC      Performs a recalculation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WORKQUBE COMMANDS (AUTOCA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GRAPH    Displays the curren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GRAPH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a  large  assortment  of predefine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 used in formulas.   These functions generall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ight catagories;  Mathematical, Trigonometry,  Statis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, Financial, Date/Time, Special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 these functions  require  one  or more  argument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s a  value  which the  function  uses as  an 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n output  value.  An  argument may be  a number,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 a  reference to  a  value  in another  cell, 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 (in the  case of the statistical functions, 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a range or block of c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will return either a numerical or text valu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eated exactly like a number or text would be. 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sted as  deeply as desired (just remember that there is a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er cell limit, though).  The function names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@  and must be  CAPITALIZED.  If  you provide an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a function it will return ERROR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BS(X) 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XP(X) returns e  to the X  power (e = 2.7). 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must be less than 85.2 or an overflow will occ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XP function will return ERROR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N(X) returns the natural  log of X.  The value 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reater than 0 or  the @LN function will return ERR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(X) returns the  log base 10 of X.  Th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reater than 0 or the @LOG function will return  ERR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NT(X) returns the  integer part of X (the part 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 front of  the decimal point).  The sign of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s the same as tha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RAC(X)  returns  the fractional  part  of  X (the 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which  is after  the decimal  point).   The sig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returned is the same as tha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D(X,Y) returns X modulo Y (the remainder when X is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).  Since dividing by 0 is illegal, Y can not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AND returns a random  number which is greater than or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is less than one.   The value of @RAND will chang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andom value every time the WorkQube is recalcula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@RAND does not require an argument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OUND(X,Y) returns X rounded to Y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QRT(X) returns the  square root of X.   The argument X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zero or a positive  number.  If  the argument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@SQRT will return the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ACT(X) returns X factorial.  The argument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(including 0 and 30).  If the argument is not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@FACT function  will  use  the value  of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GN(X) returns  the  sign of  X.   If X  is  negative then  @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-1.  If  X is positive then @SGN returns 1.  If 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@SG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ELL  returns the  value of  the  cell pointed  to  by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   This function is provided  mainly to be u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cro If command as a way for a macro to ob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.   When the @CELL function  is used in a  form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kQube,  its value  is updated  only when  a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lace  (just like any other  function).  It 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e cell pointe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I returns  the value of Pi  (3.14159...).  Notice that  the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es not require an argument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OS(X) returns the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IN(X) returns the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AN(X) returns the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COS(X) returns the Arc  Cosine of X (the angle  whose cos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.  The  value of X must  be in the range  -1 to 1 or  the @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return ERROR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SIN(X) returns the Arc  Sine of X (the angle whose  sine i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X must be in the range -1 to 1 or the @A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ERROR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TAN(X) returns the Arc Tangent of X (the angle whose tan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 provides  seven   statistical  functions 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and return various statistics of a list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ay consist of numbers, references to values in othe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, or  a range  or block of  cells.   Blocks of 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by using the  cell names of two  opposit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eparated by two periods (for example: C14;2..D16;3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list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 value in the cell A1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2*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 sum of the values in each cell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by the cells C14;2 and D16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@SUM(1.23, A1;1, 2*@PI, C14;2..D16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ell reference which is used as an argument to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blank it will be  treated as having a value of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BLANK cells  in  a BLOCK,  however, will  be igno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ells  which contain  TEXT will  not be  ignored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VG(list) returns the average of all the items in the li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contains only a block of  all BLANK cells then @AV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RROR  as its  value (because blank  cells in a 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nd you can't take an average of n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OUNT(list)  returns the number of items  in the list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mula  is counted as 1 item, a  cell reference is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tem  (even if it  is BLANK), and  a block is  cou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n-BLANK cell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XI(list) returns the maximum value  in the list.  If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only  a block of all BLANK  cells then @MAXI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as its value (because  blank cells in  a block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find a maximum of n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INI(list) returns the minimum  value in the list.  If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only a block of all  BLANK cells then @MINI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s its value  (because blank cells  in a block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find a minimum of n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TD(list) returns the standard deviation of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the list contains only  a block of all BLANK cel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TD  will return ERROR  as its value  (because blank cell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re ignored and you can't calculate a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M(list) returns the sum of all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AR(list) returns the variance of all the items in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contains only a block of  all BLANK cells then @V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RROR  as its value  (because blank  cells in a 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nd you can't calculate a variance of n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provides 4  financial functions.  In these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riods must be greater than zero and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reater than or equal to -1 (if the interest rate is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Interest argument should be 0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functions  where an  Interest argument  is requi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 is per Period.  For example, if your perio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, then your interest  rate should be the interest 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(not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V(Payment, Interest, Periods)  returns the  future valu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ity  where Payment dollars  are invested  per perio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riods at the given percentag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V(Payment, Interest, Periods)  returns the present valu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ity where Payment  dollars are  received per  perio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riods at the given percentag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MT(Principal, Interest, Periods) returns the payment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for borrowing Principal dollars for  the number of Peri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percentag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GR(Present Value, Future  Value, Periods) returns 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rate per  period for an  annuity growing from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future value over the given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represents dates as  serial numbers where Jan 1,  19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Jan 2, 1900 = 2, and so on.  This number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from Dec 31, 1899.  Time is  represented as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 where midnight = 0.0, noon = 0.5, 6:00PM = 0.7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dates and times to  be manipulated with ordinar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For example, you could find out what day,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90  days from  today is by  simply adding  90 to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represent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W returns a number whose integer part is the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date and fraction part represents 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this function  you need to set the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hen you boot up, or you must have a built in c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 and date  were 8:05:17 AM on July 4,  1976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W function would return the value 27945.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ATE(Year,  Month, Day) returns the  serial number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IME(Hour, Minute, Second)  returns the  fraction for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YEAR(X) returns the year for the serial dat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NTH(X) returns the month for the serial dat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AY(X) returns the day for the serial dat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OUR(X) returns the hour for the fraction ti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INUTE(X) returns the minute for the fraction ti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ECOND(X) returns the second for the fraction ti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RUE return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ALSE returns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SNUM(X) returns TRUE if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STEXT(X) returns TRUE if X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F(CONDITION, ARG1, ARG2) If the value of CONDITION is tru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0)  then ARG1 is  returned, otherwise ARG2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@IF function can  return either text or numerical  valu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) as ARG1 and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HOOSE(SELECTOR, ARG1, ARG2,..., ARGN) If  the value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1  then ARG1  is  returned, if  SELECTOR  is 2  then  AR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and so on.  If  SELECTOR is great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rovided, ERROR is returned.   If the value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 integer value,  then the @CHOOSE function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SELECTOR rounded  to  the  nearest integer.    The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return either text or  numerical values (or bot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and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@CHOOSE function in Lotus spreadsheets returns ARG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 is 0  (not  1 like  in QubeCalc).   This 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remember  if you import a Lotus  fil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HO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NDEX("block  name",ColOffset,RowOffset,PageOffset)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the cell  in  "block  name" which  is  RowOffse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ffset columns,  and PageOffset pages  from the first 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ock name".  The top row of the block has a RowOffset of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 of the block has a ColOffset of 0, and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 has a Page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lock name"  does not actually have to  be a comple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a single cell (like "A1;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NOTE** RowOffset, ColOffset,  and PageOffset refer to  th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and page offset in FACE A.  If you are viewing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ace other than face A, the offset argument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face  A.  This  is done to  keep the @INDEX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the  same regardless  of  which  face you  happe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 the following  functions  which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strings (text).  A text string used in a  formul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losed with quotes "like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ula which accepts text arguments may reference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ext.  The referenced text may be either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or the results of a 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"Hi"+"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and display "Hi there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A1;2+B3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and display "Hi there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1;2 contains "Hi" and B3;4 contains "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PER(S) converts S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WER(S) converts S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EN(S) returns the number of characters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ALUE(S) returns the number which 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TRING(number,x) returns a  string which looks like 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x digits after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ND(string1,string2,x) finds the first occurance  of string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2 starting at position  x. The first character of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osition  1, the  next character  is position  2, 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 that  this  differs  from 1-2-3,  which  call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 0,  the second  character position  1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.   The comparison  is case  sensitive (Upper  and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must match exactly).  If you don't want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simply  use  the @UPPER  function  on  both 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 If a match  is not found,  then @FIND will 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ID(S,start,n)  returns  n  characters  from  S,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EFT(S,n) returns the n left characters fro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IGHT(S,n) returns the n right characters fro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PLAC(STRING,START,N,NEWSTRING)  removes   N  character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tarting at  character START,  and inserts NEWSTR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t this same position.  @REPLAC can therefore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, insert, or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 N to zero, then @REPLAC will  simply inse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TRING at posi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t NEWSTRING  to an empty  string "", then  @REPL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lete N characters starting at posi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allows  you to  choose a  number  of different 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umeric data  (cells which contain numbers  or formu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isplay format of a cell has no affec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formula in  the  cell,  it just  changes  how 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 (or output to a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ell  is first filled with data, the cell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(WorkQube)  format.   You can see  what this format 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[F7]  STAT key.  The WorkQube format 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/WorkQub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 a cell which already contains  data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either  the /Cell  Format  command  or the  /Block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ted value contains more  characters than th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 display, then  the  cell  display will  be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 (*******).   You  can fix  this  in one  of 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 can  select a  display  format which  requires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display (or  reduce the number of digits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 to be displayed).  The second method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 width using the  /Cell Width command.   Cell wid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forma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in cells with  the GENERAL form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 general a  format as possible.  If the numb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n  it will  be displayed  without  a decimal 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digits.   If the number has  a fractional part, 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ignificant digits  as possible will  be display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is not wide enough to display even the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n the number will be display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in cells with the CURRENCY form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leading  dollar sign,  and negative  values ar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entheses.  You must specify how many digi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fter  the decimal  point.  You  will also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 want commas to  be used  to make large  numb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 in cells with  the FIXED format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pecified number  of  places  after  the  decima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 will also be asked whether you want comm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ke large number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in cells with  the PERCENT forma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ercentage value (multiplied by  100) and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percentage sign.  You must specify how many dig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be displayed after the  decimal point.  You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whether you want  commas to be used  to mak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which  are  in  cells  with  the SCIENTIFIC  form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cientific  notation.  This format  display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M.MMME(+or-)XX where M.MMM is  the mantissa and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nent.   Values  which are  displayed with 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ll contain as many significant digits as can be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width (up to a maximum of 11 significant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in cells with  the DATE format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.  QubeCalc represents dates as serial numbers where J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0 =  1,  Jan 2,  1900 =  2, and  so  on.   This seri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 number of days  from Dec 31,  1899.  Thi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value  in the cell rounded to the nearest inte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, and generates a display for the da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ich are in cells with the TIME format are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 QubeCalc represents time as  a fraction of a  d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is the start of the day (0.0), noon is half a day (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PM is 0.75 of a day and so on.   This format uses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 value in the cell,  and generates a displa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rresponding 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which  are  in cells  with  the  HIDDEN  form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The  data is still  in the  cell and the 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) contents are still show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ssigns a width to each cell in the WorkQube. 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ell  is a  number which  tells how many  character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 cell.  This width is used to help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the column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dth  is assigned  to  each  individual cell  (instead 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like in 2D spreadsheets) because each cell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different  columns  (depending on  which  Perspectiv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).  Columns  are automatically adjusted to b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as the widest  non-BLANK cell in  the column.  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in  a column  are blank,  the column  width is 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(WorkQube) width.   This  allows column widths 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regardless of which perspectiv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a cell may be any number in the range 1 to 75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is not wide enough to display a  formatted value or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display will be filled with asterisks (*****)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ell  widths either  individually (using  the /Cell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or as a block (using the /Block Wid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orkQube width  setting is changed (using the  /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command)  it will  affect only  those cells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 in  the future  and  will  not affect  those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the  current cell is always displaye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status  line in the upper left  hand corner.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is enclosed in parenthesis... i.e.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are  needs to  be  taken  when copying  cells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  Because a  width is assigned to each  individu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ther than  to a column), if you  copy a cell which  has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larger than the column you copy it to, i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AND RELATIV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references in a formula can  be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cell  references  begin  with  the character  "$"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$A1;1), but  relative  cell references  do  not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 (for example A1;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 a formula is  the same regardless  of whethe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in the formula are relative or absolu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=@SIN(A1;1) will have the same value as =@SIN($A1;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relative  and absolute  references  is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know what to do when moving formulas around from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(for  example: when copying, inserting, deleting)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oth absolute and  relative references in the sam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SOLUTE cell reference in a  formula will ALWAY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ell no matter where the formula is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LATIVE cell reference in a formula ALWAYS points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a certain  number of  rows and  columns awa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 is  moved,  the  new  relative  cell  referen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point to the cell the same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new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 3D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provides many functions and commands which 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dimensional  range of cells or  a 3 dimensional 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 example,  the [F3]  BLOCK function  and  all of  the 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.  These commands require you to define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erform the operation  on.  There  are two 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may simply type in the block.  This block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 references  separated   by   two  periods   (for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;1..Z20;5).  The  two cell  references (in this  case A1;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20;5) should be the cells at opposite corners of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may also define a range or block of cell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block and then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lock is  being defined all the cells in  the bloc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isible) will be  highlighted on the screen. 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you will see either a single cell address or a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ell addresses separated by 2 periods).  A single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n "anchor" cell has not been select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with the arrow keys or the PgUp or PgDn  k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ell pointer to a new  cell, but does not highl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)  any other  cells.  If  an anchor cell 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ALL cells between the anchor cell  and the current c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(and highlighted if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keys  are useful  (or necessary)  when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,  PgUp, PgDn, Ctrl  Left Arrow, Ctrl Right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PgUp,  and Ctrl  PgDn allow  you to  move the 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causes  all the cells in the block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be defined.  If only a single cell refer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return key, then that cell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 period  (.) when defining a block sets the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.  If an anchor was set before you press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released before the new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releases  the anchor if it is set.   If the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et  and you  type  the ESC  key  then you  are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ere doing before you started defin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ell option  of the main  menu provides several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 contents and status of  a single cell. 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ffected  is the one  which is currently highligh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by the cell pointer and is known as the 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ell commands which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Width  Erase  Justify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ell  Format command allows  you to  set or  chang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ata in the current cell  is displayed. 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either  a number or a formula (which  yields a numb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is  BLANK then the  format will NOT  be chang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ll  continue to  have the  WorkQube Format  (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using  the  /WorkQube Format  command).  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 are Currency,  Fixed, Percent,  Scientific, Date,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nd Hidden.   For  more information on  formats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CELL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Cell  Width command  allows  you  to chang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can be  displayed in the current  cell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is BLANK  then the width  will NOT be  changed and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 have the WorkQube  Width (which can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/WorkQube Width command).  The width  of a c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value in the  range 1 to  75.  For more  information 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s see the section titled CELL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Cell Erase command allows you  to eras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.  All  the characteristics of the current 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to the  global (WorkQube)  settings.   This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at, the number of digits after the decimal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 width.  The  cell type will  be reset to BLAN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used by the  cell will be  deallocated for  use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Cell  Justify command  allows you  to  change the  w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displayed (justified) in the  current cell. 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justified, right justified, or centered in the  c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is BLANK then the justification will NOT be chan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 will continue to have the  WorkQube Justific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 using the /WorkQube  Justify command)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justification see the section titled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ORKQUBE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COPY (RE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ell Copy  command allows you to  copy a single cell 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block of cells.  First, move the cell point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to be copied, then select the  /Cell Copy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 to  define the block to copy the cell  t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 of the movement keys  (including the [F5] GOTO  and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keys) to define the block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NG A 3D BLOCK OF 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lock has been defined the contents of the origi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 into each cell in the block.  If the origi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a   formula  with   relative  cell   references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will be adjusted when they are copied to the new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on relative cell reference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ABSOLUTE AND RELATIVE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option of  the main menu provides several 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contents and  status of a defined block 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ined block may consist of  a single cell, a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ells, or a  3 dimensional block of cells. 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described  in the section  above called DEFINING 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CELLS.  The /Block commands which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dth Erase Justify Copy DataFill Name Link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 Format command allows  you to  set or change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ata in each  cell in a block is displayed.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ans either a number or a formula (which  yield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ells in the defined block which contain dat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new format that you choose.  Cells in the blo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BLANK,  however,  will NOT  be  changed  and  the ce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have the WorkQube Format  (which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WorkQube  Format  command).    The  available  form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,  Fixed, Percent,  Scientific, Date, Time, 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.  For more  information on formats see the 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Block  Width command  allows you  to  change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can be  displayed in each cell in a  b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ells  in the defined block which contain data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width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in the block which are BLANK, however, 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ell will continue to have the WorkQube Width 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using the /WorkQube  Width command).  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can be any value in the range 1 to 75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ell widths see the section titled CELL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Erase command  allows you to erase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s in a block.   All the characteristics of every c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ined block will return to the global (WorkQube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display format, the  number of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, and  the cell width.   The cell type of 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reset to BLANK and the memory  used by the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d for use by fu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 Justify command  allows you  to change  the wa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displayed in each cell in  a block.  Text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, right justified, or centered in each cel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which contain  TEXT will  be set to  the new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choose.  Cells  in the block  which are BLAN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be  changed and  the  cell will  continue  to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Justification (which can be  changed using the /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command).  For more information  on justific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ENTERING DATA INTO THE WORKQUBE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Copy command allows you to copy a 3D block of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ell location.   First, move the cell 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here you  want the block of  cells copied to. 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Copy  command.  You will  then be asked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hich is  to be copied.   You may  use any of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(including the [F5] GOTO and  [F6] FIND keys)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s described  in the section titled DEFINING  A 3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lock has been defined the block of cel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location.  The upper,  left cell on the lowes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will be the one which is copied into the 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 cells in the block  contain a formula  with rela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, those  references will be adjusted during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location   (for  more  information  on   rel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see  the section  titled  ABSOLUTE AND  RELA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lock you define to copy with the /Block Copy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mensional range  (not multiple  pages), then Qube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how many  pages you want to copy it to. 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spreadsheet template on one page, and  then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as  many pages in the  WorkQube as you want 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ATA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DataFill  command provides a  way to fill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cells with a sequence of  numbers.  You are as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which is  used to determine the values plac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s to be  filled.  This equation may be  any leg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numbers,  operators,  cell  or  block referenc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n addition, the DataFill command provid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# which  is initialized to  0 and is  incremented by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ell in  the block.   This  variable  may be 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equation to  provide an endless  number of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generated.  The cells in the block are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orkQube order (which may  be changed using the /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 Name command allows you to  give a name to  a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cells.   This name can then be used anywhere tha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lock referenc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ssigned the name "COST" to  cell C5;1 and "PRICE" to D7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PRICE-COST is identical to =D7;3-C5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 can  go  to cell  C5;1 by  typing  COST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GOT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ssigned the name "PRICES" to the block B3;1..C6;3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VG(PRICES) is identical to =@AVG(B3;1..C6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can go to cell B3;1 by typing PRICES when using [F5]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use  the [F5]GOTO key  to go  to a  block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near, upper left cell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can erase block  B3;1..C6;3 (or perform any 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by typing  PRICES when you  are asked  for the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efine a block name by selecting the /Block Nam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 Link command allows you to link multiple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are not limited to linking to a single cell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link  to an  entire  3  dimensional block  withi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reate a  link to  a single  cell in  anoth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n the link cell will take on the same value as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other file.  If you  change the value of the 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, the value of the linked cell will chan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reate a link to a block  of cells in anoth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n the link cell will take on the same value  a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upper left corner  of the block  in the other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to the right  of and below the  link cell will tak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 corresponding cells  from the block  i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lock Sort  command allows you to  sort a range of 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r  column.  When you  select this command 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Key  Options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Block  lets you  define the  range  of cells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Key lets you select the row or column you want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Options lets you select whether you want to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XT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ASCENDING or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Go performs the sort using  the current range,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is performed "in place".  In other words, when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orted,  the rows (or columns) which  are s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s which can change.  Blank and unsorted rows (o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"filtered up" to the top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option  of the main menu  provides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ffect the contents and status of the entire WorkQu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orkQube commands which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Width  Erase 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  AutoCalc  Order  Col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Format command allows you  to set the wa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number or formula)  entered into a cell will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ata means either a number or a formula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.  This  command does NOT affect  any of the cel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which already  contain data.   It is 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rmat should be used for BLANK cells which are fi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the future.   The available formats are  Currency,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, Scientific,  Date, Time, General, and Hidden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 formats  see  the  section titled  CE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WorkQube  Width command  allows you  to  set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will be displayed in future cell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ffect any  of the cells in  the WorkQube which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data.  It is used to determine what width should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LANK cells  which are filled with  data in the fu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a cell may be any number in the range 1 to 75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cell widths see the section titled CELL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Erase command  allows you to erase the 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ell in the  WorkQube (clears the WorkQube)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set  all of the  WorkQube settings to their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 and graph blocks, macro definitions,  etc)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can  have a  drastic effect  if  you use  it acci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will prompt  you first to  make sure you reall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 Justify command  allows you  to set  the wa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entered into  a cell will be displayed.  Text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, right  justified,  or centered  in  each ce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oes  NOT affect any of  the cells in the  WorkQu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ntain data.  It is used to determine wha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for BLANK cells which are filled with TEX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  For  more information on  justification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ENTERING DATA INTO THE WORKQUBE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llows you to look at (or enter) your data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ossible perspectives  (or faces) of  the WorkQube.  Th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are  named A thru F.   Face A  is the face of 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aces you when you first boot up Qub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A    - FRONT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B    - RIGHT SIDE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C    - TOP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D    - BACK SIDE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E    - LEFT SIDE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F    - BOTTOM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ace letter  is provided in the upper left 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e current cell name  (surrounded by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.  The current orientation of the WorkQube may be chang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Perspective  command.  This  will in effect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so that you may view it from another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you have the following spreadsheets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ough 3 of fa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(FACE A)     PAGE 2 (FACE A)     PAGE3 (FAC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B              A    B              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1   21        1    31   41        1    51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2   22        2    32   42        2    52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3   23        3    33   43        3    53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14   24        4    34   44        4    54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ell in the WorkQube lies directly beh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on the previous page.  For example, cell B3 on page 3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;3)  lies directly behind cell  B3 on page  2 (named B3;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B3;2 lies directly behind cell B3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each  column and  row in  the  WorkQube li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the correponding column or row on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uppose you wanted to compare the values in column A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the values in  column A of pages 2 and 3.   One wa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 PgUp and PgDn keys  to change back and 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e /WorkQube Perspective  command provide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do thi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lumn  A's are right next to each other (in dep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ossible to display these columns next to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is is done by rotating the WorkQube (to  face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).   When you  rotate the  WorkQube, what  were the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pages 1, 2, and 3 of face A, become columns 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in page 1 of face B.  And the "B" columns from pages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of face A become columns A, B, and C in page 2 of fac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(FACE B)          PAGE 2 (FAC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B    C              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1   31   51        1    21   41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2   32   52        2    22   42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3   33   53        3    23   43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14   34   54        4    24   44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 on rotating the  WorkQube,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find it desirable  to transpose your data (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for  columns).    Some  other  spreadsheet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  rows  and  columns which  contain  numbers, 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 equations correctly.  QubeCalc 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 any set of rows and columns correctly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o  transpose a  set of  rows and  columns is 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orkQube Perspective command and switch  your perspec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opposite the one you are currently view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AUTO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normally  recalculates the WorkQube 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ell value is changed.  The /WorkQube AutoCalc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how this automatic recalculation feature (Aut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rate.  The four AutoCal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 Off  Block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 option causes the entire WorkQube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cell valu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 option causes  the WorkQube to be recalculated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9] CAL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option allows you to define a block of cel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 each time a cell value  is changed. 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block are  the only cells which are  recalcul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mulas in  the block  you define to  be recalculated 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sults from formulas  outside of the block, you 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erroneous (wrong)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ion option allows you to set a recalculation in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so that QubeCalc will make  more than one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on each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9] CALC key recalculates  the current AutoCalc block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(even if AutoCalc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alculation status (On/Off) and the recalculation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played at  the bottom of the  QubeCalc scree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WorkQube is to  be recalculated the block is 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;1..BL64;64.  The  cells are recalculated  in the order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beCalc  is a  TRUE 3-D  spreadsheet there  are six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orders in which recalculation,  datafilling, etc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 The /WorkQube Order command  allows you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possible order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Columns change fastest, then Rows, th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Pages change fastest, then Rows, th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Rows change fastest, then Pages, th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Rows change fastest, then Columns, th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Pages change fastest, then Columns, th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lumns change fastest, then Pages, the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rder is D.  This is the order that QubeCalc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when you first start up.  You can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rder is  with the [F7] STAT function key.  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ll be followed as above  according to the perspe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looking at.  The order is used when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unctions:  recalculation,  copying  blocks  of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, and data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Color  command simply toggles the  QubeCal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color  and   black/white  (if  you  have  a  color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).    Sometimes  the  contrast of  black  and  whi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the p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Title  command allows you  to lock (or hold)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WorkQube Title  command acts as a toggle to  turn lo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 If you are in  title lock mode, the letter  "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on  the bottom  line of  the  screen between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and the AutoCalc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urn  title locking on, the rows above 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 to the left of  the cell pointer will 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screen.  You cannot move  the cell pointer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which have been  locked on the  screen.  You also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cell  pointer into any  pages which lie  below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set title locking on.  You can lock each of the 6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ROWS, COLUMNS, O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Insert option of the main menu allows you to insert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, column, or page into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ROWS, COLUMNS, O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Delete option of  the main menu allows you to  delete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or page from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LO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option of the main menu provides several ways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ing  data to and from a disk file.  Th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al  DOS name and  must not contain  an extension.  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assigns  a  .QUB extension  to  all  QubeCal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o  if you  try to  add your  own extension 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"File not found" or an "Illegal file 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provides full  path support.   This means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files without having to  change directories.  Simp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name when you are asked for a file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  a full path  name, the file  will be written 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) the current active directory which is show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commands which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Save  Combine  Extract  Directory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 Save command  asks you  for a  file name 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to, and  then writes the data  to disk.  In 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 data in the  cells, QubeCalc will  also sav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be settings, any Macro definitions, all the Print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the current Face and cell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you provide is already being u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you  will be  asked whether  you  want to 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 or else Overwrite it.   If you  select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existing  file's name will be changed  from .Q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.BAK and the new file will be saved with a .QU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 Load command asks you for a file to be read in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Qube, and loads in the specified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loading  the data  in the cells,  QubeCalc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in the  WorkQube settings, any  Macro definitions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d Graph settings,  and the current Face and 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 Since the /File Load  command erases all the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efore  it can load  in a new file,  make sure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unsaved data in the WorkQube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ress the  &lt;Enter&gt; key by  itself rather than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QubeCalc  will display a list of all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.  You can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desired file name, press &lt;Enter&gt;,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File  Files  command  displays  the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is command is similar to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ing  command prompts you  for a file  mask.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a  string which is used to determine which fil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enter a single filename as the  mask, then onl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 in the directory  listing.  You  may als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characters  *  and ?  (see  your  DOS  manual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 wildcard characters).   The default file 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,  which provides a  listing of all  the files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you only want  to look at QubeCalc files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mask as *.Q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ile Files command also lists any subdirectori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k you  provide.   Directories will be  highligh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Esc&gt; after the files have been displayed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option of the main menu allows you to generat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data.  When you select the /Print option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 a menu  offering the  choice of  prin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to  a File.  If  you select the File  option,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for  a file name to use, and will send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 as it would normally  send to the printer. 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a print file instead of to the printer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your printed spreadsheet into your word processo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merge  it into a document.   The /Print command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Line  Page  Options  ResetBlock  Align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Block command lets you define the block of ce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he  defined block may  consist of a  single cell, 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range of  cells, or a  3 dimensional block of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is defined as described  in the section title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D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can  print up  to 240 characters  on one  lin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Print block to be wider than 240 characters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40 characters of each line  will be printed. 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as many characters per line as you define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the 240  character maximum), so  if your printer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80 characters on a line  and the Print block you def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haracters wide, the extra 20  characters per lin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 to your printer  (and will  either wrap around 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 or will just be ignored by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ResetBlock  command releases (undefines) the 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Align command tells QubeCalc that the printer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top of the  page.  You  should use this 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et ready  to print something.  First,  adjust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 so that it  is at the  top of the  pag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Line command advances the printer a  single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 this command instead of just  turning the kn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 command allows  QubeCalc to keep  track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 is  on.  If you  manually adjust the printer  (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b), then  you will have to use the /Print Ali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QubeCalc where the top of the page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Page command  advances the printer  to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age.  You should  use this command instead of 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b on the  printer.  This command  allows QubeCalc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which line it is on.  If you manually adjus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turning the knob), then you will have to use the /Prin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ell QubeCalc where the top of the page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Go command begins printing the defined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print  out  your data  in one  of two  formats: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prints the cell  name and contents  of each cell, on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or Display (which prints  the block of cells as 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 format is  the one  you normally  want to 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your  data  in  the  formats  and  position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format  is useful for debugging  a spreadshe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ints out  the actual formulas instead  of the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Print block  has  been  defined (using  the  /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then the /Print Go command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rint  Options  command  allows  you  to  change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, page length, and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raph option of the main menu provides you with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 graphs representing blocks of your data.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 cells are graphed follows the /WorkQube Ord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GRAPHICS.COM   driver  which  work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inter, then loading it before  you run Qube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you to  print your graphs  to a  printer by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.  The /Graph commands which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X  A  B  C  Options  ResetBlock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raph Type command  lets you select the type of  grap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r  data may be graphed using  either Bar 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graphs. Line graphs can be  plotted using lines, symb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  If you ask for symbols to be drawn then on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graph for every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can display up to 3 separate sets (or blocks)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graph.   The /Graph A, B, and C  commands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s containing  the data to be graphed.  The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sist of a single cell, a  2 dimensional range of ce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3  dimensional  block of  cells.    The  block  is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section titled DEFINING A 3D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raph View  command displays the defined  block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ttings  selected with the TYPE and  OPTION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 will remain displayed on  your screen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Once  a key is pressed QubeCalc will return to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 QubeCalc will still be in the  /Graph menu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ake any adjustments or addi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Graph  Options  command  lets  you change  variou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graph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ND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llows you to assign  multiple keystrokes (an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ngle key.  This group of keystrokes (or commands)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"Macro".   Macros provide a way to create shortcut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of  keystrokes.   They are  also useful  for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 is  created  by  simply  typing  the  desired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as  text entries  into consecutive  cells down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have to start each cell with a '  character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entry).   When  the macro  is run,  QubeCalc will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out of these cells instead of waiting for 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 from the keyboard.   If you  have more keystroke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than will  fit in a single  cell, you can continu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ell down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a  macro you  may generally just  type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into  the cell.  In the  case of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keys, and a few  other special keys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the  name of  the key  CAPITALIZED  and enclos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[].  Below is a list of the availabl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      Up Arrow            [INS]    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]    Down Arrow          [DEL]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   Left Arrow          [EDIT]    Edit Ke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]   Right Arrow         [BLOCK]   Block Key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   Home Key            [ABS]     Abs/Rel Key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    End Key             [GOTO]    Goto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]    PgUp Key            [FIND]    Find Key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DN]    PgDn Key            [STAT]    Status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T]     Return Key          [CALC]    Recalc Key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    Escape Key          [GRAPH]   Graph Key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LEFT]   Screen Left         [ERASE]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P]     Screen Up           [BEEP]    Creat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DOWN]   Screen Down         [BS]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RGHT]  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acro has been created in this manner it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[F8] MACRO  function key.   Defining  the macro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two things.  First, it lets you tell QubeCalc 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ant to assign your  macro to, and  second, it lets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ich axis  your macro will  follow if it  is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long.  Therefore, NOTE that  the macro MUST be defined (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 IN THE FACE where the macro APPEARS as a colum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 [F8] MACRO  key will  pop  up the  macr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to ask  whether you want  to define or  un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 asked to select the letter to  assig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or to  undefine).  Finally, you  will be asked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cell where your macro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is  then run  simply by  holding down the  Alt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macro's  letter.  You can  halt a Macro whil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the  regular  menu  commands, there  are  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vailable only  during macro execution. 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in the same manner as regular menu command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key, choose the Macro [M]  option, and one of the 4 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,G,?,Q]).   The  I,G, and  ?  suboptions require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Gcellname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 will start reading keystrokes from  the spec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ntinuing where it's at.  This command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ating macros that loop and perform repeti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Iequation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equation evaluates true (if it is  not equal to zer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will  continue  reading  keystrokes  from the  sam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Macro  will begin reading keystrokes 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down the column.  This command provides you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is useful for controlling  loops created with the /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?prompt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mporarily pauses and allows you to ente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(a NUMBER,  FORMULA, or  TEXT).   Any text  that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? and the [RET] will be displayed on th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prompt.   After you have entered  this data (fini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)  the data will  be entered into the 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acro will resum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is halted and control is retu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Macros  should be defined in  the Face where th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Some macros  will work fine in any face,  but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e  of cell  addresses (in  /MG commands,  [GOTO]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will really screw up if you  use them in a face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they were defined in.  (Remember, the cell named B10;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A is not named B10;4 when it is viewed from other fa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FROM QUB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Quit option  of the main menu  is used to exit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command you will be asked whethe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exit  or not.    This  is  because  your  dat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aved when  you exit.   If you  haven't sav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yet you should  select NO, save  your data  using the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(or Extract) command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US 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 program is included to let you import 1-2-3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    This import  program  (named GET123.COM) 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1-2-3 files into a WorkQube.   GET123 reads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at a  time (64 columns by  64 rows) from the 1-2-3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the data into Face A of the  WorkQube. 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which  is in the .QUB  format and which may 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Qub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GET123 at the DOS prompt when you wish to import 1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ata.  GET123 will ask  you for the name of the Lotus 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import.  You  may enter  any valid  Lotus filenam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) including either the  .WKS or .WK1 extension. 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key at  this time will  allow you to  exit GET123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have  entered a  file name,  you must  enter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 the WorkQube which you want  the Lotus data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ge number must be in the range 1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123 will then begin to import the 64 column by 64 row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which begin  with cell  A1.   This range of  cell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the QubeCalc page which you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whether you  want to import any mor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If you select YES, then GET123 will once agai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 name and a  page number.   If you select NO,  then GE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QubeCalc  (.QUB) file containing the data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so far.   The QubeCalc file  will have the sam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otus file you provided  (except that 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.QUB  instead of .WKS or  .WK1).  If  the output fil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ing used the existing file will be backed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mport two 1-2-3 files which each have a common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to the same WorkQube, only the range nam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file load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DIF, DBASE,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also provides  the ability to  import DIF, dBASE 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,  and ASCII  files.   This is  done  using the 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impo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type filename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DIF, DBASE, ASCII AND LOT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 provides the ability to export  WorkQube pages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, DIF,  dBASE II  and III, and  ASCII files.   This 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 named EX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expo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type filename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