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'98  (c)   Heimo Claasen   REVOBILD   35 Rue du Marteau  B-100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   DOS text mode reader for mail and newsgroup files, Htm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READ.exe    and other text files: to browse items or files series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   edit copied text to reply mail or to save (parts o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nd �/test version December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= re-/invert scre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not active in the shareware distribu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-&lt;43|50&gt; to set default 25-line screen to 43 or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-&lt;Config.CFG&gt; --  /c alone will force to read the standard RE-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= fuzzy formatted eMail-files WITHOUT  a period-line at the end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= Newsgroup (default); reads normal formatted eMail/Newsgroup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= Html-Page, or Text if no mark-up found (no Header information i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= File-Series with either "LoadFile.*" or "*.Ext" given with the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[d:\path\]LoadFile.Ext&gt; = Source filename to read --  no switch char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network&gt; re-read /c-read.cfg /m d:\incoming\mail\*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il&gt; re-read /h e:\web\*.htm /c-e:\web\utils\html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et-transported information is basically in ASCII or "text"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 for binary files, with UUENCODE or MIME as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binary and 8-bit text files, respectively, GIF or JPEG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s to compress (ASCII-coded picture) bitmap information. 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image files, nor does it decode.  However, it help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ut-paste from coded parts attached to mail, so as to have them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AND HEADER/HTML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-READ displays the file it does not change anything in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resents (text) contents on screen in a selected "File Typ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Usegroup downloads usually are stored as one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(or as "folders" in some denomination) - if set to rea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files, RE-READ indexes and displays the items separately. Som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owever, and downloads from BBS-type mailboxes, often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 separate file, with either a common filename (and running numb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xtension - set to read "File Series", RE-READ displays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y as bulk of items in one file. Set to read "HTML / ASCII"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ad as one single text file, and stripped off HTML makr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- this mode displays just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/MAIL - formatted according to the book, with 1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1 (one) period only, often preceded and/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empty line; mail/newsgroup items are sepa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erio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 formatted MAIL - separation if and when all these four head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: "To:", "From:", "Date:", "Subject:";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lines in-between these. If Mail/Listmessag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ed in non-standardised format (i.e. not as abo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/Mail) and stored together in one file, they often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-period-CR separation. Force "Mail"-read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orly formatted files by setting "File type" to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ey F2, or selection after chosing a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IES - reads the file(s) as ASCII/text, and does not separ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inside one file; selecting this File Typ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e a series of files with either a same roo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same extension. Selection of which is done with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(on confirmation after toggling File Ty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giving the DOS commandline switch plu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 entry in 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example:          C:&gt; re-read /s boxmai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/ ASCII - www/Html "pages" are basically marked-up text (and stric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-bit ASCII characters, even for the mark-up). RE-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at the first lines of a (text/ASCII)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's HTML marked-up; in this case it invok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-interpreter, under the name of HTMSTRIP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file as input parameter and a name fo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which then is displayed as RE-READ'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: You must have a program called HTMSTRIP.EX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to use this function ! RE-READ will check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a non-converted HTML file with all that mar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bbish if it cannot find it. You may use any HTML-to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prog. for that purpose, but you would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t ("HTMSTRIP" is "hardwired" in RE-READ)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hat it accepts both an input filename and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as parameters. And the program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PATH (and it must be able to find event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*.INI files that way too): RE-READ does not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tinent DOS-"environment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file is analysed as html formatted, there's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 html interpreation; the file is read as "tex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M - attention: there are still some occasional web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send html files with only LF-delimited lin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tandard CR+LF line breaks: RE-READ may drop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rror message if there are lines longer than ca. 2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: With (shorter) text files, depending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(almost certainly files up to 100 KB),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80 signs will be broken after the 80th.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d on a next line, thus "wrapped" but not a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. or anything else but a line-break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very long files, where the whole canno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memory, reading/displaying will be somewha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e the case mostly with very long web pages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s. However, RE-READ can digest UNIX-typ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inefeeds (LF) instead of the DOS-usual CR+L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ven rather long unbr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Type mode can display just any (sequentia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/OFF  - tries to cut off the eMail or newsgroup Mail Head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toggle is set to OFF (displays whole item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 if set to ON). If HEADer is OFF,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levant" lines of the header are shown, beginning each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: Date:, From:, Subject:, Newsgroup:/(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y-To:/mailto:, and thereafter the first empt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urally all of the following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gular formatted Mail/News File Types the header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as default, execept for the three-four "essential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be toggled independently at the directory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nfiguration submenu (F8 fro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modes: displaying files and directory listing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the [ESC] key will end the current function or even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n a sub-menu, [ESC] will bring back the main menu 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started.  Some effort went into the design to mak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ossible, somewhat inspired by V. Buerg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DISPLAY mode, the arrow keys will do what they might be expect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row [Up] or [Down] will scroll the SCREEN display 1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age Up] or [PgDn] scroll the screen display 1 pag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TRL]-[PgUp] and [CTRL]-[PgDn] will move to the start or end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isplayed (or to start and end of a file if it's one it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Home] and [End] move the CURSOR up/down 1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CTRL]-[Home] and [CTRL]-[End] move the CURSOR to the first 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line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EM (No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Left] and [Right] will bring up the PREVIOUS or the FOLLOWING mess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ype is "NEWS/mail" (with several items), or the previous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 "FILE SERIES" with the appropriate root or exten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file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NUMBERs - typed with keys [0] to [9] and concluded by [ENTER]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the corresponding news/mail items if there are several. Thus [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goes to the start of the file containing several messages, a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number of messages (or any higher) will bring up the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umber in-between the item number of those contained in a bul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Display mode, the status or command line (the last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 currently loaded, the message number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a Mail/Newsgroup file (or the total number of files if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led is a group or series with a same root filename o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 you can go directly from file display to directory list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and thereafter any non-[F..] key toggle a line of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 KEYs in file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 - mark start/end line of any displayed text to copy/edit: [F1]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t the line of the cursor, [F2] ends marking up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prece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- u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- copy marked text -- or ALL of the item, if nothing is marked !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ave" or copy file (see below). The status lin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ation of a default filename, or allow input of any new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 edit marked parts/whole item (in a temporary file), then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ave-file; or edit that file or any oth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n EDITOR PROG. you want to use must be given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, or input to the prompt after selecting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dit" (cf. below, CONFIGURATION). Default is "EDIT.(exe|com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display index of mail/news files or file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toggle setting for source file format (Mail/Series/HTML-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configuration SUBMENU: toggles for HEADer and FILE TYP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submenu to configure all program parameters 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s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- PRINT marked parts - or ALL if nothing is marked - of display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F-keys submenu: reminds of the m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 - and if not a specific filename and mode is given -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of the default (sub)directory is displayed to selec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ursor on this screen is on the inverted file/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n appropriate filename/directory name,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HEADer filtering with news/mail messages can be togg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F1], as well as the FILE TYPE with [F2].  If a fil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prompts for confirmation; press [ENTER] to proceed,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the directory lis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from this screen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umber of basic file handling 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[F4], SORT: [F5], KILL/DELETE: [F6], RENAME: [F7], or PRINT: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the entire file is printed as is to the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he DOS-like function of copying the entire file elsewhere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has a security against inadvertant overwriting of a file i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[F4] will prompt for a target PATH to copy the file to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has in the directory listing displayed. There is a submenu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ENTER] just copies to the target path (and eventual differen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BACKSPACE], key indicated as "[&lt;--]" allows to EDIT this d:\path\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SPACEBAR], indicated as "[SP]" key, will prompt for an input of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specified target path\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[*] brings up a first target path from a buffer file, PATHLIST.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SCII file kept (or eventually created)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AD accesses at that instant. Cycle through the entries th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select any path\(filenam) from there wit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ile, PATHLIST.RER may contain any DOS path (and even file)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. The best use however is to put in frequently used PATH names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cification, e.i. "Drive:\Directory\...\Subdirectory\":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LASH, "\" ! - as [F4] will automatically add the file 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actually displayed (source)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this is following from the other buffer file (and its func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 mode, KEEPLIST.RER (see below): if you use that one to sor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l and news into specific, and frequently updated files,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PATHLIST.RER accessed automatically from the Direktory Lis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cilitate housekeep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uffer files are not limited in length; but it seems reasonable t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row beyond, say, two dozen entries, so that cycling through the name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o introduce another disturbing "window" - does not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f copy target names and pathes allows to input easil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 target name.  And as these buffer files are only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ere you specificly would want to use them for frequen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t's easy to compose them appropriately.  Both are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edited and sorted with any cle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[F5] will prompt for the way to sort directory listings by filena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escending order most recent first (European date format) -, or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[ENTER] only will sort all DIR-entries first and lea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llowing unsorted. [ESC] or any non-prompted key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, a listing then shows file and directory names as they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setting will be kept for the rest of the session, if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onfiguration file (if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listing sorted by roo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sen from file display mode with [F7], the input line (bottom line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selected file or directory. [ENTER] select this choice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rops into directory/file LISTING display, in order to selec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pressing [F7] and then any other key than [ENTER] - just tip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- will bring up directory listings to chose from, 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sub)DIRECTORY LISTING mode, the cursor (invers) on the DOS-"aliases"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one or two dots and "[DIR]" only, instead of a filename)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ext higher (sub)directory o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upmost left on "DIRECTORY d:\path\..." (invers), [ENTER]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election on the command line either to go up one ste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or - press any other key than [ENTER] - the possibility to chan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typing part or full path names, according to DOS conventions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thname will bring up the next highest directory level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urther from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You're responsible yourself for the type of file selected to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RE-READ does *NOT* check if a file is binary --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selected as kind of a sequential "text" file: If that one is a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of cases you will just get junk on the screen; or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with an error message and you can go back to DOS then.  Worse may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unpredictable effects, for instance if the DOS/ANSI screen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-- an inadvertant dose of bytes from program cod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trigger off unpleasant action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 do not try to load .EXE, .BIN, .COM, or any other binary/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-READ !  You are warned herewith --  Anly liability is you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/ SAVE / PRINT single messages/parts from a larg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tion key [F4] will bring up a prompt on the command line (bottom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 given copy file name or to enter another. If par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essage had been marked (with [F1] to start, [F2] to e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o copy), only these lines will be copied to the targe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marked, ALL of the currently displayed message item (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display mode) or of a file (in display mode of File Series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)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(parts of) a file always APPENDs to this copy file named.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isk to overwrite an existing text (unlike the DOS "copy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troy an existing file inadverta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d passages from a source file may have a different line form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at and length of the source file, and availabl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: Usually, RE-READ will take all of an item, or a whole fil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this allows for to wrap lines longer than 80 char.s for a pro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play on screen. If you mark parts of this displayed text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ll have that display format, with "hard" linebreaks (CR+LF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of max. 80 chars. The copy of a whole (unmarked) item/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directly from the original file, however, and thus maintain ove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r UNIX-type lines (i.e., ending on LF only; sometimes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tml-marked files transmitted from servers, these text formats are st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n the receiving DOS machine) in the copy file. The same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items/files which cannont be taken into availabl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: in this case, even marked passages are not line-form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but read/copied directly 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the FILENAME to "Copy to:" will bring up eithe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"MAILFILE.###") or the LAST FILENAME USED for APP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essing [ENTER] confirms this selection and copies=appends (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of the item) to the target file 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BACKSPACE] key, indicated as "[&lt;--]" on the status line(s),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target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SPACEBAR] pressed, indicated as "[SP]", will prompt for an all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ath and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*] key will take target file names from a buffer, KEEPLIST.R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ly accessed directory: cycle with any key, select with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+] key will append a target file name to the buffer file, KEEPLIST.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ituated in the currently accessed directory. If there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name it will be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f. above (Director Display/COPY) for the logic and detail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wo buffer files, KEEPLIST.RER and PATHLIST.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F9] accordingly, to PRINT marked passages, or all,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inter is configured, or the device name given (defaults: "P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T1:") is wrong, or the power of the printeris not put on, a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lete/kill function for single items inside a larger file of 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You can kill/delete entire files however from the DIR listing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eep single items of a compound mail/news file, copy them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lete the original bulk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-TO / EDIT mail, newsgroup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eMailer programme like NetTamer, you need only to give so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nes at the beginning of a (reply) file, the mailer then ad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rther details of the standardised format for mail head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mailbox) name and (domain) address (and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LEAN text editor - i.e. one which clearly shows real,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, and which does not insert non-displayed formatting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- to write and edit anything to be send as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ferable to the sometimes limited capacities of built-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or to run your own usual editor from inside a mailer prog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its there with its sometimes large memory demand.  The few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to write eMail are the name of the file(s) the mailer us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be send off, and its internal format: Some (like NetTamer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separate files for each msg. and name/number them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il.$nn"), others use bulk files containing a number of msgs.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ingle-do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test editing from inside your mailer without sending them off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m with a clean display prog.  You can use RE-READ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 This will give you the precise naming and forma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at specific mailer prog.  To compose and edit "mail" messages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ne outside the mailer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, the first line only contains the address to send to, the F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"To: &lt;name@net-address&gt;". Depending on the mailer prog. you u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pre-edited file may or may not have to contain the "To: 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for instance must not have it and expects only &lt;name@net-address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ine may consist of a "/CC " (followed by a space) and addre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stinations, separated by commas.  Alternatively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 with "/CC" appended directly - no space!  - after a firs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You can use a number of addresses, separated by commas (no sp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ind of a list of destinations, with or without one or more lines of "/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line not followed by a "/CC " or not ending with a comma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: "-line by mailer pro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ome cases, like with NetTamer, you must NOT type "Subject: ", this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the mail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 LEAST ONE EMPTY LINE, any text which follows then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/contents of the reply/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individual MAIL thu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) [To: ]&lt;name@domain.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) [Subject: ]&lt;what you want as s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:) start of your text, to n lines (best not longer than 72, max 8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:) last line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(n + 1:)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nside &lt;sharp&gt; brackets MUST be given (in the subject li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refuse to send out a message if there is not at least one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- as some editors trim trailing ordinary spaces, ASC 32,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use "blanc" or ASC 255 for that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ISED line difinitions "To: " and "Subject: " in those [stra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- mind the SPACE after each of hem !  - must be given in som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 if the complete message, including the header, has been writt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; with other mailers, like NetTamer, you just MUST NOT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what the same with the MANDATORY last line of any eMa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"CR[+LF].CR[+LF]", one single line with only a period (ASC 4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transmits such a line automatically at the end of each 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rite any mail and name it as "MAIL.$nn" you must NOT type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file (otherwise you get an irritating but not fatal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 mail), other mailer just demand "alien" file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ddresses and CC'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) [To: ]&lt;name1@domain1.adrs,name2@domain2.2nd.adr,name3@3rd.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) [Subject: ]&lt;what you want as s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:) start of your text, to n lines (best not longer than 72, max 8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:) last line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(n + 1:)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) [To: ]&lt;name1@domain1.adrs&gt;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2;) &lt;name2@domain2.2nd.adr,name3@3rd.place,name4@4th.dummy.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) [Subject: ]&lt;what you want as s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:) start of your text, to n lines (best not longer than 72, max 8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:) last line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(n + 1:)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atter e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) [To: ]&lt;name1@domain1.adrs&gt;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2;) &lt;name2@domain2.2nd.ad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) &lt;name3@3rd.pl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:) &lt;name4@4th.dummy.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:) [Subject: ]&lt;what you want as su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6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:) start of your text, to n lines (best not longer than 72, max 8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:) last line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 programs offer additional facilities to use address "lists"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"/CC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all "CCd" names do appear in the header of the receiving en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"main" destination names (those in the "To: " line). AND: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wise to have any "CC" with a list of (main) destinations, as the "C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s will get multiple copies each (which could make them rather ang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TP servers will not accept any /CC with multiple primary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plies to NEWSGROUPS, the first line must only consis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" (not case sensitive). The second line must start with "Newsgroup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ind this syntax: with an "s", and the space), followed by the name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(s), without any additions or specifications. Thus, no "/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n considered as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ynta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:) [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) [Newsgroups: ]&lt;usegroup name&gt;[,additional group name(s) separated by ","]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) [Subject: ]&lt;things to mention as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:) [References: &lt;quoted reference number from the usegroup item replied t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(5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:) start text, anding on lin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(n + 1:)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: and 4: are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THERE MUST BE AT LEAST ONE EMPTY LINE AFTER this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y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 above about the last line, "CR[+LF].CR[+LF]", apl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-READ, use the mark-lines functions to copy the destina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ubject, and lines to be quoted from the mail/newsgro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Then go into the edit function via [F5] to format the firs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so they are "clean" and consist only of the releva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F5]: Call the editor from inside RE-READ with [F5] from ins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to write/edi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name the editor prog. you want to use, either in RE-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n in answering the prompt following [F5] if non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"EDI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then passed a temporary file, called RER-TEMP.$$$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rked-up parts or the entire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receive THIS temporary copy file to work with,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 there is a prompt for a filename where this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 to; it will show any 'last used' copy-file name,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[ENTER] will allow to input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after exiting from the editor prog. You MUST give a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 !  *NOT* the name of the original file (or item)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/edit from - that file is still open to be read from by Re-READ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ddressed as the file to save to.  The programme will hang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- that's no desaster, the edited text is still avail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RER-TEMP.$$$ (or perhaps, under the last copy filenam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in MAILFILE.###). Restart Re-READ and rename this edited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imple if you remember the sequence: mark-up those lin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displayed which you want to use/edit (or don't mar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whole text), call the editor with [F5], edit the text -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at you're working on file RER-TEMP.$$$ - and after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usual way, enter a NEW filename to save RER-TEMP.$$$ to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'll be back to the original display, in RE-READ,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not been chang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NG Mail/News messages/downloads - the "FILE SERIES"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rom a BBS-mailbox may fill up a download directory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parate files, with either the same file root-nam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numbers for instance), or as differently named/number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e extension.  RE-READ can handle such file-series with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Series" set, and the relevant wildcard &lt;Filename.Ext&gt; enter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.*&gt;, or &lt;*.Ext&gt; as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all the items from a specific download into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many cases, the original single messages constituing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(netmail) standard separation line which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one single period only, and often (but not alway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mpty line (and sometimes, a mail server sets one empty lin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message and not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mand from DOS, "copy Filename.* AllMail.Ext", the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ems may become fuzzy for RE-READ, even if the programm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t the first (standard-format) line of a mail header.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- cut separation, use a batch file like the following which appe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 to each original single file copied into "AllMail.Ex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atchfile tex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                       (1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/ == / goto Dating                                         (2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BoxMail.*) do copy %%x + FreeLine.001 xx$.*         (3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xx$.* d:\mail\BoxMail.%1                                   (4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xx$.*                                                       (5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/* d:\mail\BoxMail.*                                    (6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ing                                                     (7: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ing                                                         (8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ll batch with new EXTENSION as parameter, eg. with month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ing                                                         (1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end batch tex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Mail" would be the unchanging root filename of downloaded mail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like "BoxMail.1" to "BoxMail.N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Line.001" would be a file containing just one single,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rst copies all the single mailfiles separately with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mpty line from "FreeFile.001" to each copy file "xx$.*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of the latter into one new file, "BoxMail.New" (or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se), and finally deletes all the intermediary "xx$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, and the branching to line 8, is just a convenience to rem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the final file containing all the mail from o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path to another directory for the combined message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:), you may even add a line to delete the whole number of sing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lues must be given to allow RE-READ's good functio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your specific hardware configuration. A strict minimum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 built-in to work under usual DOS Text Mode conditions: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80 character positions horizontally, and 25 lines vertical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a fixed disk as drive C:, and of a MS/DR/PC-DOS version of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Nearly all parameters can be changed either by sett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th the call from DOS, or by loading a specific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As configuration files ar read after evaluating DOS swi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onfig.file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imple text file which can be edited with any clean edito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.e. one which does not leave unwanted page and line formatting o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astrated character set (e.g. the one of "Windows" which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et of 25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(and standard) configuration file, "RE-READ.CFG", is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ogramme package. You can reproduce a configuration file from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programme, and name i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the command line switch "/c" (without any addition), RE-REA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directory from where it was started, and the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"Path", for the name of that standard configuration file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line switch "/c-" with another configuration path and filename.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run with any config.file, though, as it uses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BIOS procedures. (Watch out for nasty pitfalls of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-- any DOS prog. is better run from DOS anyway, and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-window" under ridiculous overhead loadings in th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entries written in the config.file is important (but not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iables should be written exactly as shown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-- the terms to the left of the equals sign define the parame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me (and WITHOUT the quotation marks used here under),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"=" the corresponding values. "0" is,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n" (for "no"), and "1" is for "y" (for "yes"). An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";") on the same line is considered as remark/commen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and following a line beginning with "#*#"; it can be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 on a specific configuration stor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used:      (internal Variables)              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il-Path" = eMAilPad                               [c:\mail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il-Extension" = eMAilExt                          [.D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Mail-Path" = eMailPad                             [c:\mail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Mail-Extension" = eMailRepExt                     [.$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ws-Path" = eNewsPad                               [c:\down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ws-Extension" = eNewsExt                          [.D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ws-Reply-Path" = eNewsRepPad                      [c:\mail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ws-Reply-Extension" = eNewsRepExt                 [.D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/inverted" = Inv (0=n=B on W, 1=y=W on B)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reenlines" = Lmax (25|43|50) [ - 1]              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" = Head (0=n=OFF, 1=y=ON)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ail" = Mail (0=n=News, 1=m=eMail)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Series" = Mgrp (0/1)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tml-Page" = Html (0/1)  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er" = Brn (lptX:), Prn (1/0)                   [LPT1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or" = Edtr (d:\path\ProgName.exe)               [C: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-Name" = EgNam                                   &lt;proper name, cf.lice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-Nr" = EgNr                                      &lt;no. provided by lic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-Config" = [d:\path\ConfName.CFG]           [Re-Read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th/file/extension idications are self-explanatory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datory entry for any of these names either. However, if you had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and extension for a "Files Series" type of source, RE-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DOS commandline switch "/s" to go automatica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directory and to start loading the first of a file from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does no hardware test to determine the specific screen and/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nditions. If given any other value than 25 (lines) for the scree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 will try to use that and return to the standard BIOS mode of 2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card or its driver do not support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is specifictly desinged to use mono Black-on-White screen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-- preferably well contrasting -- values from the basic DOS colou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for foreground/background, and saved in the config.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there in a pair of double-digit numbers, and can be edi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vailable values, mostly from "00" to "15".  Blac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ackground would usually be "00 0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unction is only active in the licenc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o include a "Standard-Config" filename is to shorten batch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will search the name of a config.file to load from the defaul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other configuration file mentioned there, and you can use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out any further addition in a DOS-batch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for File Type (cf. above) is properly formatted Newsgroup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 is no config.file entry for that but any "y"  or "1"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ail", "file-series", or "html" disables all the other tre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nter the name of (and eventually the path to) an Edito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edit" function [F5] from inside Re-READ --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 !  Use your favourite one, as long as it is a "clean"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pure DOS-text without any printer (and other) control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preferably a good line (re-)formatting capacity. O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editor must be able to accept filenames to edit, from th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E-READ passes the name of the target file (and its pat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 invoked with [F5]. You need not enter any other name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"edi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g. may be wherever in the DOS "Path"; the defaul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RE-READ.CFG, "edit", would find the DOS "edit.exe"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DOS utilities directory on drive C: (and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part of the "Path" evironment of your DOS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Printer", entries of "y" or "lpt1:" or "prn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ame ("Reg-Nam") and Licence No. ("Reg-Nr") finally ar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cence aggreement shipped or eMailed after order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"Reg-Nr" is evaluated by RE-READ only in order to switc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col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/ CAVEAT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-READ has to digest extremely *long* files, i.e. such which it can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vailable memory, it creates a temporary file named "RER2TMP.$$$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directory where it accesses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probably the case with long web pages which often have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eature, namely to have come from UNIX servers and without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s (LF, linefeed only and without carriage return, CR, in 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quence of CR+LF for DOS text files). With normal pursuit of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R2TMP.$$$" will be deleted. After a disgraceful exit - [CTRL]-[BREAK] *do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side RE-READ) it may be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y happen with intermediary files for edited copi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R-TMP.$$$", if that process 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n eventually to be deleted manually from DOS level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facilities in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wnloads of mail/news/web pages from a server arriv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that RE-READ cannot find any means to separate items/articles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the HEADer setting, or switch between Mail/News and "poor"/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Mail -- and set the HEADer to *ON* in any case for tex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-READ refuses to digest a file or mail item, and drops you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and error message like "*Subscript out of range" or "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- which is almost always caused by very sloppy formatted mail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TML-formatted text containg no DOS-standard line breaks (CR *and* 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 formatted mail and html files which comply to HTML and SMT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have CR-LF line breaks, and to *have* such but ther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NIX based servers (and web site layouters) which do no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hus is that files have only LF line deliminations. If RE-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can read such text files, just loading them once, and "sav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out any other action, will probably reformat the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TMSTRIP: This program (c) Bruce Guthrie is perhaps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HTML-to-Text converter around. Thus I have "hardwired" this proga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HTML interpreter to be used with RE-READ - and I think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, the more so such an excellent one, makes more se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vent the wheel and to integrate an own (lesser) HTML con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(not to speak of the code expansion).  I do not "bundle" HTMSTR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, you have to ge/download it by your own; Bruce Guthrie even all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to a same ZIPped package as long as I would not sell this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be the case for any real shareware distributio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; which is not the case anyway with this present "beta2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). But as HTML changes enormously fast, and Bruce Guthrie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out improved versions of his HTMSTRIP, it makes no sense to "bu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- best to get the newest version at his web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 http://www.geocities.com/SiliconValley/Lakes/2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to proper line wrapping (at spaces, instead of now at lines c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80 char.s even in the middle of a word) will be done soon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enhance readability of UNIX-typ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 there are and must be some -- and inconveniences in handling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first; the author will be grateful for any critique especi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omical aspects; key bindings for instance can be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lesser urgency appears a "complete" mail/news reply routine; the cut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provided, and the ease to use the habitual editor, may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too heavy sendmail charges. But routines for automatic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up-numbering for sendmail filenames are on the workben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utomatic naming of "Mail.$nn"/"Usenet.$nn" (ie. for NetTamers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'98  (c)   Heimo Claasen   REVOBILD   35 Rue du Marteau  B-100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EAD.exe  is (c) COPYRIGHTED  and may only be used only under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  the conditions sepcified therewith. No warrant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 develops continuously and the author would be only too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uggestions or to adapt it to special requests: writ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ail to Heimo Claasen at  ==&gt;  hammer@inti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distribution of RE-READ.exe is fully functional -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ion for changing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CENSED version and up-to-date copy will be available so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new features,  all menues and messages in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(English/French/German), and the most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REVOBILD                      SEND: DEM 25,- or BEF 5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mo Claasen                 Transfer (net!)  or cheque (if in UK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, Rue du Marteau            add 3 � for bank fees and than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1000 BRUSSELS             Thatcherite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CCOUNTs:  Belgium: 000-1136823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: 2407 44 - 506 K�ln / BLZ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: "Re-Read", language ("E" =English, "D" =German, "F" =Frenc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("360", "720", "1.2", or "1.44"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(READABLY !) your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'98  (c)   Heimo Claasen   REVOBILD   35 Rue du Marteau  B-100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