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QWK'n'Dirty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-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PRESS OR IMPLIED WARRANTIES. THERE ARE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HOLDER SHALL NOT IN ANY CASE BE LIABL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, OR THE INABILITY TO USE, THE SOFTWARE, EVEN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R HIS AG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'n'Dirty is a combination offline reader an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WK compatible bulletin board systems. QWK'n'Dirty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wish to continue using QWK'n'Dirty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wo weeks you must register your copy. Send $25.0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age, AK 9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 registration code by return mail. This code,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ISTER.EXE program that comes with the QWK'n'Dirt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your copy of QWKNDTY.EXE and removes the annoying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" line from the posted messages. You'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 that lets you earn money by distributing QWK'n'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CASH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INFORMATION ON QWK 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 reader allows you to download messages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and read them on your own PC. This saves time (=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alling long distance) for both you and the BB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personal text editor to writ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WK compatible BBS generates .QWK files. You download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with the QWK reader, and write replies. Your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 .REP file that you upload to the BBS. With most QWK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separate terminal program to call the BBS and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. Not so with QWK'n'Dirty. It is a term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WK reader,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QWK'n'Dirty, you must have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included with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SZ.COM or DSZ.EXE from Omen Technology. This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.QWK packets and upload .REP packets, using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KZIP/PKUNZIP from PKWare, LHA by "Yoshi", and/or ARJ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. Jung. These programs are used to compress an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QWK and .REP packets. QWK'n'Dirty supports ARJ, LZH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Which one you need to use depends on the BB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 Most boards seem to prefer ZIP, but there are s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ich use ARJ, and some which allow you a choice.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if you can't figure out which to use. If you ca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you may need two or mor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must be in the QWK'n'Dirty directory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in order for QWK'n'Dirty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QWK'N'D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tory and put all the QWK'n'Dirty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'n'Dirty automatically creates any subdirectories it nee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QWK'n'Dirty directory. If you wish to run QWK'n'Dir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, you can put the QWK'n'Dirt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a QWK'n'Dirty environment variable to run QWK'n'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directories. Otherwise the program will no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it needs. Do this by put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WKNDTY=C:\SOME\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, where C:\SOME\DIR is your QWK'n'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always be running QWK'n'Dirty from the QWK'n'Dir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et your PATH 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'n'Dirty requires a FOSSIL driver. A FOSSIL is a speci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control of your communications port and makes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s to use it. OpusComm, a public domain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QWK'n'Dirty distribution. There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FOSSIL drivers available, including X00 and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OPQWK.BAT file loads the included OpusComm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QWK'n'Dirty, and unloads it after exiting. BNUQW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unloads BNU (BNU is not supplied with this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poor luck getting X00 to work with QWK'n'Dirt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that matter). It locks up my machine and leav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such a state that Ctrl-Alt-Del will not restore it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(the computer will reboot but the serial port is to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omplete power down will restore normal operation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e to some peculiarity of my serial card. If X00 work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, it may work with QWK'n'Dirty.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OSSIL driver installed (for example, to run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QWK'n'Dirty by running QWKNDTY.EXE direct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OPQWK.BAT or BNUQW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SSIL setup should work fine for most machi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needs, and you're using OpusComm, check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M_531.ZIP for more information. In particular, you may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buffer size if you have a high-speed modem (or a slow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ymptom of this is dropped characters. If you're using anothe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such as BNU or X00, check the appropri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QWEDIT.BAT file. QWEDIT.BAT is used to edit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o edit is passed to the batch file as %1. The QW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oes in the same directory as your QWK'n'Dirty program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DIT.BAT file is set up for use with QEdit, a popular sharew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You could easily change QWEDIT.BAT to use any othe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pre-DOS 5.0 EDLIN (gag!). To do this, you'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QWK.BAT file.  The DOS 5.0 EDIT program (*much* better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ut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QWK.BAT file. You can use any text edi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file name on the command line, and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You could even use a word processing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(talk about overkill :-) if the progra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n ASCII format (WordPerfect calls an ASCII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Text File"). Make *sure* that your editor uses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gly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'n'Dirty has no internal editor. In my experience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supplied with QWK readers are slow, clumsy, conf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rogram size dramatically. It's much better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QWK'n'D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by typ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QWK (if you're using Opus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QWK (if you're using B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NDTY (if you already have a FOSSIL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SSIL driver loads you'll see a title scree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up QWK'n'Dirty you'll go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is where you tell QWN'n'Dirty what com port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ud rate, your modem initialization string, and so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supplied will work with most machines, wit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com port. QWK'n'Dirty uses COM1: for the 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If your modem is on COM2:, make sure to set it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nfigure QWK'n'Dirty from the terminal scree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w be in terminal mode. Any ordinary key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modem, and any incoming data from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screen. You can also use ALT commands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ccess other QWK'n'Dirty commands.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: This command is used to get to the menu for dialing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QWK packets. For a full explanation see "The Dial/Read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: This command is used to exit QWK'n'Dirty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: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: This command toggles full and half duplex (also known as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: This command turns the "capture" file on and off.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capture to. From then on, all data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will be written to the capture file, unti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: Jump to DOS. This command lets you shell out and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then return to QWK'n'Dirty. To return, type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: Configure QWK'n'Dirty. This runs through the setup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: Help. This command gives you a popup menu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ne with your arrow keys,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: Enable Golem Mode. This lets you set up QWK'n'Di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bulletin boards at preset times. See GOLEM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: Download a file using the selected protocol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wnload directory and (if Xmodem is selected)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'n'Dirty supports auto-download if Zmod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: Upload a file using the selected protocol.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If the file you're uploading is a .REP packet, QWK'n'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delete it af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AL/RE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D from terminal mode will give you a popup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An 'R' character in the first field means that there is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 this system waiting for upload. An arrow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eld signifies that the system has been tagged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fields give the date and time of your last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rrow keys to select a system, then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: Tag or untag the chosen system. This is used to mar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dialing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tempt to call the chosen system using the pre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stems have been tagged with the space command, each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ialed in sequence until a connect is made. While dia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spacebar to hang up and try again or ESCAP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dd a new system to the dialing menu. The first time you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menu, this option will be selected automatically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tem is first created, the QWK packet name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AME". If you don't know the name of the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, and you're using YMODEM or ZMODEM,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QWK'n'Dirty will autodetect the QWK packet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 and set this field accordingly. If you *do*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name, you can set it, of course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extension. If the system generates QWK pack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.QWK, you'd set the QWK packet name to FOOBAR, not FOOBAR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MODEM, you *must* set the QWK packet name (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o avoid XMODEM like the plague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QWK'n'Dirty solely as an offline reader (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o download or simply copying the files on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set the QWK packet name, and you *must* man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at name under your main QWK'n'Dir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WK'n'Dirty won't be able to find your QWK packe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QWK'n'Dirty in terminal mode,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dit the chosen system. This lets you modify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elete the chos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ad QWK packets from the chosen system (see "READING QWK PACK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Exit the dialing menu and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R from the dialing menu, you'll see a popup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s for your chosen system. Use your arrow keys to select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NTER. You can also hit 'D' to delete the selected packet (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ning out old packets). ESC will return you to the dial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NTER, QWK'n'Dirty will uncompress the requested QWK pa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elcome screen (if any) will be displayed, followed by the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and the new files list (if any). Any QWK'n'Dirty text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rted by hitting the space bar, or typing N or ESC at a --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see a popup menu of new bulletins (if there are any)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one for viewing, then hit ENTER to display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 reading bulletins, hit ESC at the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.QW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w be placed in the first message conference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sonal" (personal email to you, or public replies to one of your p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can enter any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Read new. This command takes you through every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howing you all the new messages. The scan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ad messages. Use this command to read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or *: Select conference. This command gives you a popup men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ferences. Use your arrow keys to select one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Post message. Use this command to enter a new messag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You can use this on any conference *except* "Perso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 "Personal" conference is in a different form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however, *reply* to personal messages others have sent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message, you'll be asked to choose a taglin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exists. See "TAGLINES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Quit. Exit back to the "Choose a QWK Packet" menu. If you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a REP packet will be generated. QWK'n'Dirty lets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delete the QWK packet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ALT-J:  Jump to DOS. This lets you shell out to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, type "exit" to return to QWK'n'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ALT-C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 Help! 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can be aborted at any time by hitting SPACE, or by typing 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t a --More-- prompt. In addition, you can us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messag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xt message. Go to the next messag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Jump to message number. This lets skip forward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s at will. For instance, if you wanted to see mess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type 20&lt;ENTER&gt; at the messag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Titles of next eight messages. This shows you the title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ight message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Select conference. Same as S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Post message. Same as P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Reply to this message. This lets you write a reply to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. You can reply in any conference, including the "Pers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Followup to this message (same as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Write message to file. Saves the message you just read to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ed in append mode, so you can save multipl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Again. Show the last message you re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evious message. Show the message prior to the last messag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back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Quit to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ALT-J:  Jump to DOS. This lets you shell out to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, type "exit" to return to QWK'n'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ALT-C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 Help! 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'n'Dirty comes with a file called QWKNDTY.TAG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llection of "witty" sayings that can be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You can change this file using any text editor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own* witty sayings. You can also simply delete the fil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y witty saying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