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sy Menu on Disk, CD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distributed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files PACK1.PRG INSTALL.EXE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BAT AND FILE_ID.DIZ. The program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 these files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P file. You are welcone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est purposes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Hard Disk Menu System with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ard disk menu system.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seconds. Handles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single list with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Includes system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edit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mat disks and se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memory overhead when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Uses password protection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ms that are annotated Open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ser from exiting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k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