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GIS Mapping System  ORDER FORM 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The Clever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MDD Box 6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anbeyan, Australia 2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zGIS System for DOS or WINDOWS                  A$ 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Software, Manual, Ex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,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grade for existing user                          A$ 3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sic OzGIS system for DOS                         A$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zEnter, OzGIS, OzCensus, OzData, O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manual on disk, data files,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achine licences    _____ @ $250 each      A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Parcel Express delivery add $50              A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po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enclosed for (Australian)                    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firm until end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al discount - half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ing lab licence A$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ed systems do not includ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: ______________________  FAX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mail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 number (if upgrade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______  or DOS 5+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 5 1/4 ____ or 3 1/2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 ___        or Mastercard ___        or Bankcard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 Date  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Holders 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A$_______    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from outside Australia should be in an easily negoti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nk will provide a cheque in Austral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750 = US$500 (approx) = Sterling 350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will be automatically convert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r information: we would like to hear any com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ystem, suggestions etc. We are also interes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system i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