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 NAME : VRKBUF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KeyBuf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: Tool (BIOS pa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 PUBLIC DOMAIN (with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: Expands the keyboard buffer to 128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Vincenz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Via A.Omode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-56124 Pisa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: vromano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   : 20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 AT-class BIOS, DOS 2.1+ (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DISCLAIM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HIS PROGRAM IS ABSOLUTELY FREE OF ANY CH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FOR NON-COMMERCIAL AND NON-PROFITABLE US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FOR COMMERCIAL OR PROFITABLE USES YOU HAV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ONTACT THE AUTHOR BEFORE USING 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HE AUTHOR WILL NOT BE RESPONSIBLE IN ANY W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F ANY KIND OF DAMAGE DUED TO THE USE OF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ROGRAM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YOU CAN  RE-DISTRIBUTE  THIS PROGRAM PROVI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HAT THIS  DOCUMENTATION  FILE IS DISTRIBU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ONG WITH THE PROGRAM ITSELF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YOU RE-DISTRIBUTE  THIS PROGRAM YOU CAN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HARGE IT FOR MORE THAN THE COST OF THE MED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UPPORT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HE USE AND  RE-DISTRIBUTION OF  THIS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MPLY THE AGREEMENT TO THE STATEMENTS ABOV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C has a memory buffer to keep the  keystrok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uckyly this  buffer  is set to be only 16  keystrokes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not be a problem for  some  people  while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thers ( like 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that we want to  run  these  programs whil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ffee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DSK /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C:\*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RAG C:\ /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needed  to  accomplish  this  task  can be ver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because you have to  wait for the CHKDSK to finis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buffer too short doesn't  help you: you can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command lines and then go away.  This is only one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, what's the solution? It's easy to answer: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board buffer expander or use KeyBu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it's time to tell you  something. When you ty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ad, you have to know  what  you're  going to do: compu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what you asked them to. Nothing more, nothing 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 you  hit ^C ( Control-C ) or BREAK ( Control-Pause 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will erase any unread keystrokes from the buffer: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, not a KeyBu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DOES KeyBu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hese are technical notes. You're required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know  some  low  level  knowledges  to  ful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understand them ( offsets, segments, etc. 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PC  BIOSes ( Basic I/O System )  store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for the unread keystrokes (2 bytes each) in a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VS ( BIOS Variables Segment ) located at 0040: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nage  this  circular  buffer  the  BIOS  needs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: the next place where the BIOS will put a new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 : the next place  from  where  the BIOS gets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  : the starting address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 : the upper limi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for the unread keystrokes (2 bytes each) in a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we ask the BIOS for a keystroke,  the value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ail' is read and the pointer advanced  ( if we reach `to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wraps it to `bot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we hit a key, the BIOS  stores  the new keystro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bytes pointed by `head' and advances the pointer (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`top'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`head' reaches  `tail'  we  are  running  out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will lost this keystroke and subsequ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`tail' reaches `head' we have emptied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T-class BIOSes, the `bot'  and `top' values ar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ROM and we can't solve the problem ( unless we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keyboard manag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-class BIOSes they are stored  as real vari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. So we'd need only to  set  some  new values into tho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o set a brand new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we're only starting the d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ointers are stored  as  OFFSETs: the SEGMEN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d to be the BVS.  We cannot put  the new buffer anywher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within the 64 Kb limit of the BVS, that is its `to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lower than 1040:0000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if we want a 256  bytes buffer,  it can be se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hig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40:0000h - 256 = 10400h - 100h = 10300h = 1030: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e PC memory is alloc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| Lenght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|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h  |  1024  | Interrup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40h  |   256  | BIOS Variabl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50h  |   512  | DOS System Variables {can vary in len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70h  |  ????  | BIOS extensions ( IO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h  |  ????  | DOS handlers ( MSDOG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h  |  ????  | DOS buffers, data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h  |  ????  | Resident portion of the shell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h  |  ????  | TSR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that all the memory  below the 1040:0000h limit is 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not allocate a new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are running  MS-DOG 5.0+  or are using some system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move the last three  `memory eaters' somewhere else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A and the UMBs ) thus freeing our precious lower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best case to use KeyBu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we run a program after the boot procedure (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llocates  two  memory  blocks for it: one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environment and one, just above the firs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he lowest memory block  we  can use is the environ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large enough, that is if it's 256 bytes long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environment is too tight, KeyBuf tries to alloc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not be a problem today: lots of programs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 to  run  and  the  users  se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than 256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 allocates/deallocates  memory by using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ervices ( services 48h and 49h of int21h ) 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S-DOG 2.1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you can understand that  KeyBuf  is  not  a TSR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patcher: KeyBuf doesn't steal CPU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 please rea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USE Key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you have only to put  KeyBuf in so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and add a line in your AUTOEXEC.BAT file to ca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as possible.  In other words you should run KeyBuf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ossible in your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e if KeyBuf `really'  got  installed,  try to run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: KeyBuf will complain if ru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installation procedu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unning some TSR  that  accesse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(like the ones that  automatically  generat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a "file save"), be sure to call KeyBuf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think you can assemble KeyBuf  as a device driver to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 the CONFIG.SYS by slightly modifying it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ave never tried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more thing.  If your `environment space'  is less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long,  maybe you'll get an error  message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l memory below 1030:0 is busy" even if your memory below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ike  this  program  or  use it,  I'd like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ard of your country  or of your city.  Pleas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for sugges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8 [9 Apr.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ly by me and by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[17 Oct.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comments to the sources. Interrupts ge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[? May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publicated version. Added messag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[20 Jan.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revision.  Completely rewritten  documentation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"disclaim and  legal stuff".  Changed the way 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uf has  been already run.  Changed the way to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.  Changed the way to mark the allocated memory b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persist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ant to thank very much  Ralph Brown for his "Iterrup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It's the only documentation I used to write Key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ave to thank very much  Claudio Rocchini and Marco Frat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rom Shq`n Soft for their valu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