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Installer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Software Innov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BENEFITS  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test version of DOS and Windows installation programs on disk,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, 1 year technical support via BBS, Compuserve, phone, o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valuation period for this program is 15 DAYS.  We hope t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made it worth your while to obtain a license to continu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S 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the convenience of our customers we accept Visa, Master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erican Express and Discover cards. You may send the order form by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from 9am - 6pm CST), order by phone (from 6pm - 9pm CST), or by 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SUPPORT  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SUPPORT.DOC file for support addresses and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Installer v1.5       ORDER FORM / INVOICE         Page 1 of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Relative Software Innovations              Date: 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15 N. Town East Blvd.  #1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quite, Texas 751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:   Nam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ompany]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 Postal Code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: ___________________________ Phone: 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 copies of The Shareware Installer at $29.95 ea ...... $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mall installation program for authors and distributor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 to registered program disks for easy end user installa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 set-up. Free Install for Windows included. (SHINSTxx.ZI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 copies of The Shareware Vendor at $19.95 ea ......... $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mall, fast, and easily customizable installation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vendors to distribute with their shareware disks for e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to install shareware programs for evaluation. (SHVENDxx.ZI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 copies of The Shareware Evaluator at $24.95 ea ...... $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ve time evaluating shareware programs. Extract, Select, Sor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ew, Run, Copy, Move, and Delete archives/files. Menu driven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support, on-line help. (SHEVALxx.ZI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OUNT: 10% off 2 or more copies or programs  $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dd $1 for each 3.5" disk  $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UB TOTAL  $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xas residents add 7.75% sales tax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/Handling: US/Canada add $3.95, Foreign orders add $8.95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TAL ENCLOSED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ER TEXT FOR CUSTOMIZED WINDOWS (maximum 64 characters per line)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places the text of the display windows in the unregistered vers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: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: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hareware Installer v1.5       ORDER FORM / INVOICE         Page 2 of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ETTE FORMAT (choose one):     ( ) 5.25" disk     ( ) 3.5" di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YMENT METHOD:   ( ) Cash    ( ) Check    ( ) Money Order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Visa    ( ) MasterCard   ( ) American Express    ( ) Dis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ORDE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ized Signature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#: _____________________________________ Exp. Date: 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RM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sh, check, or money order must be in U.S. funds drawn on a U.S. bank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check or Money Order payable to Relative Software Innov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NAI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 How did you find out about The Shareware Install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) BBS Name __________________________ Phone # 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) Friend, co-worker   ( ) Other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What do you like about The Shareware Install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What would you like to see added or chang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Please fill in any information you can about your operating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nd/proc/speed (i.e. Dell 386SX/20)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: _______  Monitor (EGA, VGA, SVGA, etc.): ________  Mouse?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-DOS or DR DOS? ______________  Version (5.0, 6.2, etc.):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Version?  _____   Do you use OS/2? _____   DESQview?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k you!  We appreciate your business and your input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