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CONTRIBUTOR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ames Zapetis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ch Greene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ld Mangold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ke O'Toole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an Ceuleers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rman Sturdevant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ance Williams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seph Aquino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vid Ellison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ll Drake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chael Stanton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lliam Ellis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oee Tsen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g Virta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ug Gormley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im Condon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n Mortensen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ke Focke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ug Wagner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ohn Hunt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ll Wunsch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even Case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