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L Personal Portfolio Manager Version 6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Request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ize:  Check One:   [ ] 3.5 inch       [ ] 5.25 inc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M Registration only          _______ Copies @ $4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 Registration with Disk     _______ Copies @ $5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Portfolio Price Loader:*    _______ Copies @ $1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Upgrade from Ver 3.0+:**_______ Copies @ $15.00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Residents Add Sales Tax (Currently 5%)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OWL Portfolio Price Loader (OPPL) program automatical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PM's current and historical prices using downloaded data.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riting, OPPL was compatible with data acquir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, Prodigy, Dow Jones News Retrieval, GEnie, America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(Quote.Com), Farpoint BBS and Just Data (Australi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d users of OPPM 3.0 or above may upgrade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 [ ] Credit 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Write Billing address below if different than above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ayment to:     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 &amp; suggestions:           Code [INET-SIM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