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DLE - copy middle part of text file              TextTool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, Revised 27-Oct-94               Copyright (c) 1996 by Rune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 [log logfile] [-v] m n [infile] [to 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ddle copies infile to outfile, except the m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 las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file has m+n or fewer lines, outfile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and n must be in the range 0 ..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infile,  middle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outfile, middle write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specify logfile, middle writes error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Print version banner and usage info to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logfile, if given)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