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MP - dump file contents in hex/decimal/octal      TextTool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, Revised 23-Sep-94               Copyright (c) 1996 by Rune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 [log logfile] [options] infile [to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mp prints the contents of infile as hex, octal, or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outfile, dump writ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is an example output, as generated by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 -w8 c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74 63 63 20 2d 67 35 20  "tcc -g5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8  2d 6a 35 20 20 2d 49 2e  "-j5  -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6  2e 5c 74 74 6c 69 62 20  ".\ttlib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4  68 64 2e 63 20 2e 2e 5c  "hd.c ..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2  74 74 6c 69 62 5c 74 74  "ttlib\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0  6c 69 62 2e 6c 69 62 0d  "lib.l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8  0a 0d 0a 1a              "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     data in hex            data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N   Show N by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-dh, N = 1..22 (default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-dd, N = 1..16 (default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-do, N = 1..16 (default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d   Show data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h   Show data in hex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o   Show data in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d   Show offset in decim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h   Show offset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o   Show offset in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a   Don't sho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   Show ASCII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Print version banner and usage info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logfile, if given)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will not be shown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ormat is     and N in -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x                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imal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tal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-w1, ASCII display shows names of u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-wN when N &gt; 1, ASCII display shows u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s '.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