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====================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utilities utilizing Binary Space Partitioning Tre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  Mark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:  Released to the PUBLIC DOMAIN. These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ource code may be used for any purpose, commercial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The programs and source code referenced are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The author expressely disclaims any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sequences of the use of these programs in any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=============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lette extracter for 256 color PCX files. This extrac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files created in PC VGA mode 19 (13h),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any 256 color PCX image that stores the palette as a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rray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ge:   EXTRACT [-ssource-file] [-o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extract -sceltic.pcx -oceltic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ritten by the utility is a raw palette dump containing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RGB color information compatible with the VGA DAC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y be used as input to several of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CLUDED: see RGBTREE.H, RGBTREE.CPP, EXTRACT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ARAM.H, CLPARAM.CPP, EXTRACT.PRJ, EXTRAC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EST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program for the Binary Space Partioning Tree method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 color triplets. This program compares the performanc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that of the "standard" brute-force sequential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ports the number of cases in which the two methods ch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, the maximum disparity between the choices in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execution time for both methods, and the averag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per tre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ge:   PMTEST [-ffilename] [-sfilename] &lt;-t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pmtest -fceltic.pal -snewtut.pal -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-f selects the file of colors to look for, -s select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searched, and the optional -t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terval (0.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CLUDED: see RGBTREE.H, RGBTREE.CPP, CLPARA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ARAM.CPP, PMTEST.CPP, PMTEST.PRJ, PMTES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remaps the colors in a 256 color PC VGA mode 19 (13h)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o use the colors in a second file, or those from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dump created with EXTRACT.EXE or another utility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palette dumps. The image to be remapped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ing, and may be saved by pressing the 'S' or 's' key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s a standard .PCX image file using 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ge:   REMAP [-ssource|-ppalette] [-rtarget] &lt;-ooutput&gt; &lt;-t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map -sceltic.pcx -rnavaho.pcx -oremap.pcx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 -pceltic.pal -rnewtut.pcx -oremap.pcx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-s selects a .PCX file containing the source colors,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elects a raw palette file containing the sourc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selects the .PCX to be remapped, -o selects the op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and -t selects an optional search interv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CLUDED: see RGBTREE.H, RGBTREE.CPP, CLPARA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ARAM.CPP, FG.H, REMAP.CPP, REMAP.PRJ, REMA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REE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a simple browser for the 3D BSP tre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BinTree class. It builds a tree from a raw palett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screen in text mode. The tree can be traversed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ge:   SHOWTREE [palett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howtree celtic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CLUDED: see RGBTREE.H, RGBTREE.CPP, VIEWTRE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REE.CPP, SHOWTREE.CPP, SHOWTREE.PRJ, SHOWTRE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FADE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na Gruber's solution to the "Cat and Christmas Tree" graphic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article. Requires the image file CATMAS.PC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CLUDED: see RGBTREE.H, RGBTREE.CPP, FG.H, CATFADE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ADE.PRJ, CATFAD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, directions for the use of a specific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the program without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