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SH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HOP has been provided, complete with source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designing and building of graphics screens.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placed onto the screen, repositioned, resized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creen appears as you wish. Then, when you sav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OP writes the source code for you into a .COD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asily paste into your source code. WHAT A TIME SA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ORKSHOP starts up, the tool palette,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re all that is present on the screen. Pressing ALT-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display of the tool bar. ALT-M will toggl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If you move the mouse cursor to the top few pix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 you will see it change to a black pointing hand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oolbar to a new position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one of the buttons on the toolbar to add an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to the screen. You will be prompted to enter a nam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will be the variable name of that particula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application. The mouse cursor will change to cross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when the cursor is at the posi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per left corner of your new object. It will th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sitio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sor is over any object, it will change to a h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drag the object to a new position while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cursor is within 4 pixels of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it will chage to a pointing finger. You can then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dragging with the left mouse button pressed. If you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cursor is over an object while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, a dialog will pop up allowing you to change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bjects can only be moved from their endpoint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t any time will cause the entir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creen appears as you wish, press the sav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for your screen. Two files will be created.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SCR extension is a binary file used by the WORKSHOP to re-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loading it from disk. The file with the .CO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the WORKSHOP has created for you to paste into your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source for this project has been provid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enhancement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