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MasterAll - Allfiles generator for Maximus and other BB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First I want to say that this program is not FREEWARE 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I spent a lot of hours of my valuable time making this progra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so, encourage me to write new versions by registering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program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This is the full version of the program. I decided make n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restrictions because I don't like them ;-) Respect the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concept !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Greetings go to 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Scot Dudley (Where is the new version of Maximus ?? :-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Luiz Paulo  (What about a new LPLAYER version ? 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Joao Bauer  (Hi Bauer ! MAXIMUS forever ! :-))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Per Holm    (Hi Per ! I didn't forget you :-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All the WarmBoot BBS users for the help keeping the BB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running !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All the MultiMedia DEMO Group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All the HEAVY METAL fans around the World 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- and of course : all the good SysOps spending money in mach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and hard disks to do the best BBSs ;-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sterALL at your risk ! The program was tested in a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2.01wb and worked fine, use it by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ALL is a shareware product result of many days of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30 days for experience and after this period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sing it you must register sending me U$ 10,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in the end of this document.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ersion of the program. I made no restric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will respect the ShareWare concept and wi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you will encourage me to do new and improved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preciate to receive suggestions, opnions and bu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terNet mail is the prefered wa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asterALL available for download in your BBS, CDROM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ALL is a easy to use, fully configurable ALLFILEs generator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Maximus but also with other BBS that uses the Maximu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as only tested with Maximus ! If you are runn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 and find any problem, contact me by E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ALL has a lot of options that make it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generator actually 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an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ates an Are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imated tranfer time display for 2400,9600,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ident margin when a download counter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/T /B /TB (Maxim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ILEAREA.CTL (Maxim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ake a full ansi color allfiles (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uncompressed all the files yet, do it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MasterAll and copy the EXE and CFG fi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! Only it ! Why do a complex installation ??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a ASCII text file editor (like EDIT (DOS), SideKick, QED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Mstr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you need to configure MasterAll is in the MSTR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llow the instructions there and save your work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sterAll you can do a BAT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MstrALL    &lt;- Directory where MSTRALL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ut it in the path, and run from anywhere passing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TRALL.CFG file as a paramete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rALL c:\MSTRALL\MSTR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that you can use multiple configuration files with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create different ALLFILES (ex: with ANSI, without ANSI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XIMU'S SYSOP you can tell to MasterALL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area descriptions from the FILEAREA.CTL fi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make sure that the AreaFromCtl command are uncomen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ath and filename for your filearea.ctl (c:\max\filearea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private areas that you don't want to show in the ALL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lExcludeArea to remove this areas from your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estions, comments and bugs to cahcantu@pintado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is form and send it with US$ 10,00 to resgi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ALL. Registering you will encourage me to write 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: Carlos Henrique Cantu  (cahcantu@pintado.ciagri.usp.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a Bahia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17-330 - Piracicaba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 State:_____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XT  ( )286  ( )386SX  ( )386DX  ( )486SX  ( )486DX  ( )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Macintosh   ( )Atari ST         ( )Apple II ( ) Pentium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Power PC (wow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Other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ap Top /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1 Mb or less ( )2 Mb  ( )4 Mb  ( )8 Mb  ( ) 16 Mb 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inch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My HD has _______ Mb        ( ) I don't have a H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5 1/4  360Kb    ( )5 1/4  1.2Mb    ( )3 1/2  720Kb    ( )3 1/2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2.88 Mb        ( ) Flo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Matrix         ( )DeskJet/InkJet  ( )Buble Jet   ( )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Don't have     ( )Other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Modem ( speed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300   ( )1200   ( )2400   ( )4800   ( )9600   ( )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above 14.4K     ( )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MDA/Hercules   ( )CGA/MCGA   ( )EGA   ( )VGA/SVGA/XGA   ( )T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AdLib  ( )AdLib Gold  ( )SoundBlaster/Pro  ( )Roland  ( )Medi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Orchid ( ) GUS        ( )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Other:______________________________________________  ( )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 have (__) CD-R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I have   ( ) Don't hav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I'm user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MSDOS   ( )Windows   ( )OS/2   ( )DesqView   ( )Unix/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__:_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(if any) : 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