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 No Cheat (C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: Chameleon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8-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elp From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71-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Introduc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 ver 3.0 is a utility that will allow you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ame of Legend Of The Red Dragon (C) by Seth Able Robin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rce any user who stays at a high level of experience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o kill the dragon, or be penalized in a wa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makes a notation in the daily log file, when a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Copyright Notice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(C) is a copyrighted program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. As such you may use Lord No Cheat(C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30 days without registering the software.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, you must register your copy of Lord No Chea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continue its use. If you don't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Warranty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(C) is distributed without warranty, as i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will TBRGames, Jesse Cates, or Matthew Elze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, including any loss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from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e program. Use at your own risk. This Mean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About Author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year old guy who is in High School..  I spend most of my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keyboard, either programming,  helping out on BBS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... Please let me know if you like the softwa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ything I should change, rip out, or add.. I am very flex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ays if you need to get ahold of me send a message in TENet, W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Net, TagNet or FIDO Net to Jesse Cates (Any confere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ameleon's Castle BBS.. (812)-428-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Black Realms BBS.. (812)-471-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e voice.. (812)-425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Jesse Cates.. 1:2310/1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7:3812/1 (T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:812/1 (W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:13/90 (Tag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e me..  5202 Kratz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nsville, IN  47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just $5.00. 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ZIP file and return to the address give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ong with check or money order. A letter will be s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eek with your reg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Removal of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Your Personalized Reg Code for Lord No Chea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FREE upgrades! You can use RegNumber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Give the users 7 days notice, instea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Ability to give users more time fo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ill the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Ability to use the random reset of user sta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] Use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9] Us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Install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Run LN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detailed description of what everything means in LNC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Directory Path : Put in the complete path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Make sure to NOT pu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end!  This allows you to put L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t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/Alias on BBS : Put in the name you use as SysO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.  This is used fo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BBS : Put in the name of your BBS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. Before LNC takes effect : The experience that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fore being warned/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,000,000 is what is requir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level 12.  I recommend 15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ay grace period : If you would like to allow the us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tra grace period of 7 days, if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least attempted to kill the drag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ing been warned by Lord No cheat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, so answer as if you'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User : This will completely reset the user, an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ption CAN NOT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User to Kill Dragon : This will completely reset the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he had killed the Dragon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roic deeds WILL increase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ertain sta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option CA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bination with any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Set User's Stats : This will randomly set the u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wer level, And will randomly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her stats to fit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option CA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bination with any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ed version, so answe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're planning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User's Strength : Will decrease the user's strength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CAN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User's Defense : Will decrease the user's defese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option CAN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Weapon Strength : This will decrease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weapon, to 12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ame of it.  It also will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ser what exactly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CAN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User's Weapon : This will change the user's weapon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rystal S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CAN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Armour Strength : This will decrease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armour, to 12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ame of it.  It also will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ser what exactly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CAN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User's Armour : This will change the user's weapon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ic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CAN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ize Users Level 6 And Below : I doubt anyone will use LN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y have UnRegistered L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you do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set this to no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nalize your user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lling the drag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bviously impossibl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 have registered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ve problem users who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perience immedi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ght need to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Reg Code Enter It : If you have already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rd No Cheat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NC in LORD's daily maint : If you would like Lord No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tomatically run in LORD'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ntenance, select Y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advantage to this might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have unregistered LNC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too slow.  If you selec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NC will ad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ily news file whenever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nalized.  ***NOTE***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only work in LORD 3.55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won't see this op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a low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Lord No Cheat : If you selected YES to Run LNC in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ily maint, you will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to your Lord No Chea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selected NO to Run LNC in LORD'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t, you won't se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Save all of your settings in LNCSETUP.  If you selected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LNC in LORD's daily maint, that's it!  All of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one when LORD runs it's maintenance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lay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ed NO to Run LNC in LORD's daily main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line in your BBS's nightly maintenance fil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rd No Cheat directory,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LORD\L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DNO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The Editor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an editor included that will work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Lord No Cheat.  Here is a quick rundown of 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Name : The user's alias in LORD. 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for anything other than when 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into the log file or LORD's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Real Name : The user's real name,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RD.  This is used for all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player's status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Before Being Penalized : The number of day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is person will be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ttempted to Kill Dragon : If the player has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ill the dragon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 have it set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ace period fo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ill the drag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ffect tha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lready Received Grace Period : If the us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ceived his/her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eriod fo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ill the dragon.  If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y won't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ne.  If No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ave attempt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dragon,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gra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*NOTES*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No Cheat Was written using Turbo Pascal 7.0 Professional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