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>
          <w:rtl w:val="true"/>
        </w:rPr>
        <w:t>ۻ��ۻ   �ۻ ��ۻ   �ۻ �����ۻ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ͼ���</w:t>
      </w:r>
      <w:r>
        <w:rPr>
          <w:rtl w:val="true"/>
        </w:rPr>
        <w:t>ۻ  �ۺ ���ۻ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>
          <w:rtl w:val="true"/>
        </w:rPr>
        <w:t>ۻ  ����ۻ �ۺ ����ۻ �ۺ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ͼ  �</w:t>
      </w:r>
      <w:r>
        <w:rPr>
          <w:rtl w:val="true"/>
        </w:rPr>
        <w:t>ۺ��ۻ�ۺ �ۺ��ۻ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>
          <w:rtl w:val="true"/>
        </w:rPr>
        <w:t>ۺ     �ۺ ����ۺ �ۺ ����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ͼ     �ͼ  ���ͼ �ͼ  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donet News Reader v1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1993 by Edwin Grooth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   version 1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 TABLE OF CONTENT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. . . . . . . . . . . . . . . . . . . . . . . . .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, WARNINGS AND CREDITS . . . . . . . . . . . . . . .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EGISTER INFORMATION . . . . . . . . . . . . . . . . . . . . . .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Register form  . . . . . . . . . . . . . . . . . . . . . .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NSTALLATION . . . . . . . . . . . . . . . . . . . . . . . . . .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FNNR.CTL . . . . . . . . . . . . . . . . . . . . . . . . .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Compiling the nodelist . . . . . . . . . . . . . . . . . .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UNNING FNNR . . . . . . . . . . . . . . . . . . . . . . . . . .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basics of FNNR . . . . . . . . . . . . . . . . . . . .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Changing between windows . . . . . . . . . . . . . . . . .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1 Main-window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2 Message-list-window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3 Message-window 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4 Netmail-list-window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5 Netmail-window 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Command descriptions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3.1 The Mainwindow commands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3.2 The Message-list-window commands 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3.3 The Message-window 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3.4 Netmail-list-window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3.5 Netmail-window  . . . . . . . . .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Messages . . . . . .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Creating a new echo-message 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Creating a new netmail-message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Replying to an echo-message 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Replying to a netmail-message 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Netmail-reply on an echo-message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OTHERS . . . . . .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Converting from other mailreaders 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Next versions 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Known errors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 Disclaimer . . . . . . . . . . . . . . . . . . . .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age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   version 1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, WARNINGS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NR stands  for Fidonet News  Reader and  is created  because of 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s:  I became sick using  FrontDoor's FM and (and  maybe the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  on that moment) I needed something to program. It is a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 version of my Usenet News  Reader (UNR), but since I have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d that program nobody will know what I mean with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must not be used  at a BBS's messagebase directly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hanges  several flags in the  messageheader such  as the receive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deleted-flag. Everytime  you read  a  message, the  received-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 set. If a user of your BBS has not yet read that messag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 new mail for  him will  fail because the  BBS-program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k  the user  has already received  that message  and displays no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NR is  distributed as  shareware. This  means that  you are fre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e this  program to  anyone  you like,  as long  as you 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ge  for it, modify  the program  in any way,  or add  fil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distributio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can't give  you any guarantees that this  program will work  a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. If it  does, you're lucky. If it  doesn't, too bad, try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or reading your  mail. If you find any bugs, typos  or th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at please  send me a message  with the problem  (addresses 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ill  hereby thank the  beta-testers for taking the  risc of b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heir messagebase while using m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also thanks to Ralf Brown for  his spawno-routines and DJ Murdo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his Stream-unit,  Alec Bergamini  for  the advanced  TurboVisi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win Groothu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ohann Strausslaa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583ZA Aalst-Waal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donet : 2:284/20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   version 1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EGIST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NR is  distributed as shareware.  This means  that you  are fre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e  this program  to anyone  you like,  as long  as 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ge for  it, modify  the program  in any way  or add  files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distribution arch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even free to use it... for  a 30 days trial-period. After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  you must  decide between  stop  to  use FNNR  or registe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If you  register you'll get  a key-file.  This file 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ed to  FNNR.CTL. This will  remove the shareware-reminder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of  the program  and  put a  + behind  the tearline.  That's a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...  I'm making  a set  of usefull  (?) programs  to manipul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base and they  will be sent to you.  If there is a new 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NNR, you'll  be the first  who get copy  of it. If  you want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to be implemented, just ask and I'll think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ce  for registrering  FNNR for users  in the Netherlands  is f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,-. For users  outside the Netherlands it's US$  25,-. If you reg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,  please fill  in  the registrationform  on  the next  page.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 foreign money  is very expensive  in the  Netherlands, I 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outside the Netherlands not  the send checks or  moneyorders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US$ 20,- and an US$ 5,- bill. USE REGISTRED 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specify  your  Fidonet-address  or  Internet-address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form you'll get an acknowledgement  and THE KEY as soon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ney has arri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egistrations must be sent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N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/a Edwin Groothu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ann Strausslaan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583ZA Aalst-Waal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dutch users: Je kunt het bedrag ook overmaken op giro 5791620 tn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win Groothuis ovv  FNNR registratie. Vergeet niet ook het  registr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eformulier op te stu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. If you don't like to register, but would let me  know you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 send a postcard of  your town or  a local  attraction to 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gives me the feeling I've not only programmed for myself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   version 1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Regist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 FNNR 16 Register for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cod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   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  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ry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 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: ___:___/___.___ (or an other 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format:        o 3.5" DD      o 5.25" 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gister FNNR version 16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gister the last version (if available)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I would like to know of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did you get your copy of FNN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ngs you would like to see in nex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ontinue on next page if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   version 1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NR should run on any IBM AT or compatible  computer. Since FNNR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ternal editor, a TurboVision  editor is included. I  prefer Q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SemWare, it's  fast and has a lot  of options. If you prefe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DOS-Editor (yuch!) you may choose tha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the  files  FNNR.EXE,  FNNRNC.EXE,  FNNREDIT.EXE,  FNNREDIT.HL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NR.DOC and FNNR.CTL to a directory of your harddisk (like E:\FNN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FNNR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NR.CTL is  the external  configurationfile of  FNNR. It's  comple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, so you can edit it with an ASCII-editor.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fill in here you name. Must be one line&lt;=35 ch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A. Do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your nodenumb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ode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2/3.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he correct-directory where your messagebase is.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not end with a \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\fd\msg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your editor used for inserting new messages or repl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o a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\fd\fnnr\fnnredit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he directory where the tosser/scanner is 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\f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he command for tossing the message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cho.exe to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he command for scanning the message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cho.exe 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he command for packing the message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butil.exe p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he command for linking the message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butil.exe 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put here your favorite ori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yori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John A. Doe uses FNNR 1.10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vEtJu rules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he boards in your messagebase.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&lt;boardnumber&gt; &lt;sort&gt; &lt;originnumber&gt; &lt;AKA&gt; &lt;boardnam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boardnumber must be a 3-digit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sortmethod can be &lt;S&gt;ubject, &lt;N&gt;ame, &lt;D&gt;ate, &lt;#&gt;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ybo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S 1 1 Very lo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7 S 1 1 Nuts.Syso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whos message you don't want to see (up to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   version 1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kill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what subjects you're not interested in (up to 1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killsu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where can I find the netmail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\fd\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Standard "Hello" (3 lin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Hell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ll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Standard Reply-"Hello" (3 lin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ReplyHell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llo %FirstFro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Date %Time, %From wrote to %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Standard signature (3 lin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i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=={{(( John A. Doe ))}}==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Do you want quoted lines with initials? ' JAD&gt; ' inst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of ' &gt; 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Quote hidden line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See info at every new echoarea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Show deleted message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Board to save the messa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he KEY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AodopBcHmfDEOBePbODEMBfFEodkKBbIfcHOkLOEfDhEllP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HKkLdFIdCKKjJEjoEAIJKPbACoKCpEihdkJ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END OF FNNR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   version 1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confusing... But let me explain part for part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 name. It's the name  that will be  used in  the From-fiel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s you're going to writ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John A. Do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nd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nodenumbers, may also  be pointnumbers. It won't be checke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're correct, so  you better check it.  May be up to ten  diff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t numb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.node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2/3.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rd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is your  messagebase located?  The messagebase exists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MSGHDR.BBS,  MSGTXT.BBS, MSGIDX.BBS,  MSGTOIDX.BBS and MSG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.BB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e:\fd\msg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the path and name of your ASCII-edi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e:\fd\fnnr\fnnredit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the directory of your tosser/scanner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e:\fd\g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 the  exact command  to  toss  the incoming  mailfiles  cq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packe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gecho.exe to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 the exact  command to  scan the  messagebase for  outgo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gecho.exe 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 is the  exact command to  pack the  messagebase? (and dele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messages marked  as deleted).  Note:  It must  be in 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as where your tosser/scanner is located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mbutils.exe p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 is the  exact command to  link the  messagebase? (make reply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ins for messages with the same subjec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mbutils.exe 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otes you're  using as originlines.  Every message  has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 line a so  called 'Origin-line'. It contains  the strings '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: ',  the note and  your nodenumber for this  echo. Like '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: use FNNR (2:284/205.1)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.myori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also use FNNR! Who follows me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arddescriptions.  Be carefull  here, if you  make a  typo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 FNNR  work incorrectly!.  You  must  enter here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The  boardnumber of  the messagebase  in which  you let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sser/scanner toss the messages for this ech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The way  of sorting this echo. It  can be by &lt;S&gt;ubject, &lt;N&gt;a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, &lt;D&gt;ate and &lt;#&gt;numb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The number of the origin you want to use in this ech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The number  of the  nodenumber is  the list  you're using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echo.  If you  make a  mistake here, it  can occur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're  getting problems  with  the  moderator, specially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ate ech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   version 1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A small description of the echo (eg. the name of the ech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11111111222222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34567890123456789012345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.my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S 1 1 Very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7 S 1 1 Nuts.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ee that the  boardnumbers are right-justified at the 3 column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 keep it that way ;-)  The fourth field does not  hav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on which  the echo is  distributed, it can be 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it-filters: Persons whose messages you don't want to  read.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are marked as deleted right after the board is re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.kill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eff A. Do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twit-filter:  Subjects you  don't want  to read.  Thes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marked as deleted when the board is re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.kill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 is  the  directory where  the  netmail  is  located. Netmai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are messages like 1.MSG, 2.MSG and so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e:\fd\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 to say  when you  start a  new  message. Can  be up  to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.Hell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lo everybod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to  say when you  reply to a message. Can  also be up to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. You have some meta-strings to play with, lik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rom      Will be replaced by  the name of the person who wr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essage you're replying a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irstFrom The first name of that per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LastFrom  The last name of that per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To        The name of  the person whose  message was repli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fore you repli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irstTo   The first name of that per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LastTo    The last name of that per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Date      The date the message was written (like 22-03-1993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Time      The time the message was written (like 13:3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.ReplyHell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lo %FirstFro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Date %Time, %From wrote to %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ignature. Try to make something nice of it.  Maximum of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.si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==(({{[[ John A. Doe ]]}}))==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's the way you want the messages to be quoted? Must  it be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imple  ' &gt;  ' or a  advanced '  JAD&gt; '?  Type no  for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and yes for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   version 1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want hidden lines  to be quoted?  Hidden lines  are lin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with a ^A, such as the  MSGID, REPLYID and PID. Only  use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ebugging I belie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NR can show you  some 'technical' information  on every  echo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you enter  it.  If you  don't  want it  put a  'No'  in he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a 'Yes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 to save a message to a  special area so you can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t of that area without deleting this 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nd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's possible to  AutoPurge deleted  messages after you've read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. If  you specify  No here,  the deleted messages  will 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rd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key you get from  me when you  register FNNR.  Place it the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make any typos or try to hack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there  is a field explained here but it's not in the FNNR.CT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, just ignore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Compiling the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'm sorry,  but  you'll have  to  create  YANF (Yet  Another  Node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). From this file FNNR can get  information on the address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  who you're going  to netmail.  It's not a  very smart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 type  "FNNRNC  &lt;nodelistname(s)&gt;",  like   "FNNRNC  nodelist.1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s.003". It reads the nodelist,  converts it, sorts it  and wri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back  to disk to  a file called  FNNRNAME.NL and FNNRADDR.NL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 going  to send  a netmail  message and  you don't  spec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of the person FNNR can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 to get a  nodelist? Ask a  local Fidonet-  or othernet-nod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he'll be glad to give you a copy of the las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   version 1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UNNING FN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're running FNNR on  a low-memory system, you can 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ize of  the overlay-buffer by  entering it  via the command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the overlay-buffer  is 80 Kb, but if  you keep running o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,  specify a  lower  value. Example:  'FNNR.EXE 10000'  give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y-buffer of 10 Kb (SLOW!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The basics of FN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NR is completly developed  with Borlands TurboVision.  That means: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t of windows and  dialogboxes, mouse-support and a nice userinterf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NNR-screen is designed like this: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�  </w:t>
      </w:r>
      <w:r>
        <w:rPr/>
        <w:t>Search  Maintenance  Option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[here is the rest of your screen]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@X Exit  @D Delete Msg  @F Msg to file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wfull, isn't it? You'll  get a better look at it when  you've sta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NNR: Then you'll see nice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, the  thing at  the top is  the menubar:  Clicking here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will give you a  popdownmenu with several options.  Option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available at the  screen are  black with sometimes  a red col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in  it. Options not  available at the screen  are gray.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 have a  mouse,  type ALT-Space  (Press  the ALT-button 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bar simultani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menubar down at the  screen is not  a menubar  but a statusli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often used  commands so you don't  have to go to  the top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,  pop down  a menu and  select the  right command but 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 once o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 move up and down  using the keys  on the numeric keypad: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keys  are  for moving  up,  right,  down  and  left. PageUp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Down move 20  lines up or down. If  you're in a messagewindow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also use the Enter key for moving 20 lin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to the previous screen can be done by the escape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've selected  an option  that takes  some time  (due to  dis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or sorting) you  get a waitbox.  It displays the reason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ing  period and a small  scroller which indicates how  muc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already has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 screen you see  sometimes a horizontal bar.  This bar has 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ings: In  the Mainwindow it indicates  which echoarea 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and in the  Echowindow it indicates which  message you are  g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ad or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Changing betwee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are 5 windows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Main-window whit the available echoarea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Message-list-window with a  list of available messages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Message-window with the tex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   version 1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Netmail-list-window with all the netmail 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Netmail-window with the text of a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Main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window  you get when you start. It will  display some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A                        �   3�   0�   1�   4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. Pascal                � 218�   0�   0� 218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. Pascal                �  45�  32�   0�  77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ssip                     �   2�   0�   0�   2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cho                      �  10� 192�   0� 202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                        �   0�   0�   0�   0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^^^^^^^^^^^^^^^            ^^^^ ^^^^ ^^^^ ^^^^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the echo              |    |    |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messages unread  ---+    |    |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messages read    --------+    |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messages deleted -------------+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messages   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lso  see a  vertical  bar, which  can  be  moved with  the 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arrow  down button.  With this  you select  which echo 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 Message-list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've  selected an  echo FNNR  will show  you the  Message-lis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and displays a lot of informa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�Edwin Groothuis    �92-12-31�  �    A happy new y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�Anko Hanse         �93-01-01�  �Re: A happy new y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5�Jan Evert van Groot�93-01-01�  �    A happy new year</w:t>
      </w:r>
    </w:p>
    <w:p>
      <w:pPr>
        <w:pStyle w:val="PreformattedText"/>
        <w:bidi w:val="0"/>
        <w:jc w:val="left"/>
        <w:rPr/>
      </w:pPr>
      <w:r>
        <w:rPr/>
        <w:t xml:space="preserve">             �   �                   �        �      ��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  <w:t xml:space="preserve">             �   �                   �        ��</w:t>
      </w:r>
      <w:r>
        <w:rPr/>
        <w:t>Next or previous replies</w:t>
      </w:r>
    </w:p>
    <w:p>
      <w:pPr>
        <w:pStyle w:val="PreformattedText"/>
        <w:bidi w:val="0"/>
        <w:jc w:val="left"/>
        <w:rPr/>
      </w:pPr>
      <w:r>
        <w:rPr/>
        <w:t xml:space="preserve">             �   �                   �� </w:t>
      </w:r>
      <w:r>
        <w:rPr/>
        <w:t>Date the message was posted</w:t>
      </w:r>
    </w:p>
    <w:p>
      <w:pPr>
        <w:pStyle w:val="PreformattedText"/>
        <w:bidi w:val="0"/>
        <w:jc w:val="left"/>
        <w:rPr/>
      </w:pPr>
      <w:r>
        <w:rPr/>
        <w:t xml:space="preserve">             �   �� </w:t>
      </w:r>
      <w:r>
        <w:rPr/>
        <w:t>Who has sent the message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The number of the message in the message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can be sorted 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Number: The smallest number first, the largest number at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From: Sorted at the name of the sender. In the case above  it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sorted like:  Anko  Hanse, Edwin  Groothuis  and Jan  Evert v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otheest. No difference will be  made between lower- and upperc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  names. After  the sort  the messages  from the  same person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ed on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Date:  The oldest  number first. After  the sort  the message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date are sorted on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Subject: (default)  The messages  with the  same subject  (subj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a "Re: " in front of  it are the same as subjects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 :") are sorted 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s have three different color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Lightblue: unread or new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Darkblue: messages you've already read, but not yet dele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Darkgray: messages  you've deleted or with  a subject  or sende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ill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horizontal bar is on a  unread message, it is red.  Otherw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olored light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move the bar  with the arrow  up/arrow down  and page up/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 buttons. If a subject is too long it won't be displayed comple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   version 1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y; Use the arrow right/arrow left here to scroll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 Message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've find  a message you want to read,  move the red ba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nd press  enter. Now you get  the message on your screen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 : Edwin Groothuis (2:284/205.1)   Status: 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   : All                             12 sep 1993 12: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: Just a test ;-)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 </w:t>
      </w:r>
      <w:r>
        <w:rPr/>
        <w:t>Local ��&lt;213&gt;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lo everybod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rt with the From, Subject etc. is called the header. It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 all the time  with this message.  The &lt;  and &gt; at 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f the header are parts of the reply-chain:  It indicates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s a reply to  another message with the same subject. If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 previous reply, the &lt; will  no be shown. Same goes for 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and the  &gt;. If you  want to jump  fast to the  next reply, 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the arrow  right or the +-key at  the numerical keypad.  The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is placed here  because this echo  is called Local, if  the 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called sysops.dff it would be sysops.d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 the arrow up/arrow  down/page up and  pagedown to  sc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e  message. Or press escape  to return  to the message-lis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4 Netmail-list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be compared with the message-list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5 Netmail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be compared with the message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Comm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keys  do the  same at  every window,  so they  will be 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. The rest will be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u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 the horizontal  bar  one position  up  (if possible). 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- or netmail-window the text will scrolled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dow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 the horizontal  bar one position  down (if  possible).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- or netmail-window the text will scroll one line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u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e the screen 20 lines up (if possib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dow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e the screen 20 lines down (if possib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1 The Mainwind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T-X) Leave FNNR, go back to ms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   version 1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T-N) Go to the netmail-list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/Abou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s a small description about FNNR, with versionnumbe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/Systeminfo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s some systeminformation, such as the size of the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, disk-space and OS-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/Color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 you  change the current  color-configuration and/or   and/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it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/Dos-shell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mps  to DOS, where  you can  run other programs.  Type EXIT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os-prompt  to return  to FNNR.  WARNING: Do  not start 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SR-programs while in a dosshell,  this will hang FNNR  and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. When  you're in dos,  FNNR will only  take 320 bytes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/Qui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ves FNNR, go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enance/Tos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s the  mail-tosser/scanner to toss.  Mostly it searches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coming-directory  of your mailer  for new mailpackets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 the messages in the righ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enance/Sca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s  the  mail-tosser/scanner  to  scan  for  messages you'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ed, compress them and put  the mailpacket in  the outgoing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f your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enance/Pack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s  the mail-tosser/scanner  to  pack the  messagebase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ns  delete all the message older  than a certain date and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 which are  marked  as  deleted. This  will  make 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base smaller and faster to access for FNN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enance/Link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s the  mail-tosser/scanner to  link all  messages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subject so you  can use  the gray + and  - on your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pad to read all messages  that replies on this  message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is  optional because some tossers can link while tos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/Sortby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  you choose  how  to sort  the  messages in  the Echo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is sorted on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/Show delete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 you toggle the Show Deleted Messages-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/Show hidden inf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 you toggle the option of showing kludgelines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2 The Message-list-wind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   version 1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T-X) Update  the  messagebase,  leave  FNNR and  go  back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mark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T-U) Remove the delete- and read-bits from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message as rea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T-M) Mark this message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message as delete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T-D/DELETE) Mark this message 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sert) Start a new message in this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enance/Purge messages delete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will purge  all messages in this echoarea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d as deleted. This means  that the messages will  be mar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 removed in  the messagebase and  they will  not b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 FNNR anymore.  When you've  purged messages you  should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intenance/Pack command in the Mainwindow  to really re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 out of your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enance/Purge messages read or delete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will purge  all messages in this echoarea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d as  read or deleted. This means that the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d as removed in the messagebase  and not anymore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FNNR. When you've  purged message you should run the Maint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nce/Pack  command in the  Mainwindow to really remove them 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your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enance/Unmark messag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mark all messages in this echoarea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/Sort by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 you choose how to sort the messages in the Echowindow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rides the sort method specified in FNNR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/Search 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es for a specified string in th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/Search n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es for the next occurance of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3 The Message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T-X)  Update  the  messagebase, leave  FNNR  and  go  back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to fi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T-F) Save this message  to a file. You can  specify the fil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. If the file already  exist you can append or overwri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Behind the file a formfeed is  placed. The text writte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as the text in the message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   version 1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T-R) Make a reply on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/Search in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T-M) Searchs in the message for a string. When the string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, a vertical bar will be moved to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/Search n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T-N) Searches from the place  where the last time 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found.  If there  was no  string specified,  an error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/Show not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dy  of the  message not only  contains text,  it also 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information in it like  the sender, the  mailprocessor an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 case of a reply, the sender of the message which is repli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can be made visible  by choosing Show Notes.  However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edited in the dialogbox, the changes will not b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/Netmail-rep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y to this message by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/Filerequ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TRL-R) Perform a  filerequest at  the address  of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.  If  the address  is a  point-address  then  the poin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will  be removed. The files  requested must  be fill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ject-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/Edi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the text or header of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/Forw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a copy of this  text in another echo. This can be handy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see a message in an  local echo but  want it to be answ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n (inter)national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/S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this  message to an other  echo without  changing the tex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an be easy when you save a lot of the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 this message as deleted and go to the  next reply.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 next reply, return to the message-list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-right or + on the numerical keypa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 to the next reply. If there is no  next reply, go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-list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-left or - on the numerical keypa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  to the  previous reply. If  there is  no previous  reply, g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to the message-list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4 Netmail-list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Message-list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5 Netmail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Message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   version 1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 for a important  part: writing a  new message,  replying to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and edit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Creating a new echo-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 to  create a  new  message? Just  move to  the correct  echo [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ECA]  and press the insert-key.  You'll get  a dialogbox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[�]������������� New Message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om:     Edwin Groothui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o:       All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ubject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</w:t>
      </w:r>
      <w:r>
        <w:rPr/>
        <w:t>Ok    �      Cancel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����������     ��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ossposted in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CA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's your name, you  can't change it, it's taken from  the conf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ration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 of the person  you're writing to. If  you don't writ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one particular  (because  you have  a  question  or it  is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verybody important) it's common you use 'All'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mall (70 characters) description of your mess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osspost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ossposting is  posting the same message  in several echo's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done for messages which have  something to do with 2  diff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nt topic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If  your have  troubles using  TurboPascal with  Desqview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crosspost the  message in  the Pascal-echo  and the  Desqview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   version 1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Creating a new netmail-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the netmail-area (go back  to the mainscreen and press  ALT-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[�]��������� New netmail message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om:     Edwin Groothui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o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ddress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ubject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C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ptions:  [ ] Crash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[ ] Hold                  Ok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[ ] File Attached   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[ ] File Reques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[X] Kill/Sent           Cancel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[ ] Confirmation    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's your name, you can't change  it, it's taken from the  conf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ration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of the person you're writing t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4D-address from  the person you're  writing to.  An examp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284/205.1 for  me. If  you don't include  the point-number  (.1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NR assumes you're going to  write to a boss-system  (like 2:284/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5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look at this translation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 address  is 2:284/205.1. When I  enter the following  address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be sent to the real address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:      real addres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0            2:284/205.0 (=2:284/20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284/205.2   2:284/205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84/205.2     2:284/205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83/205.2     2:283/205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5.3         2:284/20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don't know the  address, it sometimes can  be found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 If it is there, FNNR will  ask you to select the 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for that person. (see also Nodeli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mall (70 characters) description of your mess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bon copy, or:  To who the message  also must go. Just ente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, for  the addresses will be  asked later  when you've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rash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not route  this message,  but send it  directly to the  bos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not  send this  message, but wait  for the  system to  pick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ache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 a file  coming with  this message.  The filename  (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   version 1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) is specified in the subject-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Reques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 a file  from that address. The  file you want  is spec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d  in the  subject-field. It's usefull  if you  also mark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ash-field, so your system is picking up the file direc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l/Sen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this message when it's sent to your uplin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rma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 a confirmationmessage  when this  message is  read o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te  system. Note  on this:  Not  every mail-reader 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function, and not  every user of reader  who support it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Replying to an echo-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ing to an echo-message  is even easier than writing a  new mess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: There is  nothing to fill in anymore  (although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Replying to a netmail-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like  replying to  an echo-message  is easier  than writing  o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ing to  a netmail-message is easier  than writing  one. Her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s:  Everything is already filled  in (but it  also can be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Netmail-reply on an echo-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replies  are easy if  you don't want to mess  up the echo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message is  completly off-topic  or  because  it's with  priv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 or something  like that. If  you use  this option, you'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 the same  window as  when  you reply  to a  netmail-message. 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 the address  is not filled  in: this is  because some mai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er do not insert a MSGID-kludge in  the message. In that cas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 in  the origin-line  must  be  entered or,  if  you know  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from your own memory. Now you can enter  the message just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ve replied to a netmail-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   version 1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Converting from other mailr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've  included some utilities  which can convert your current config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on  into an FNNR-configuration.  These current configurations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2.EXE for  FrontDoor, GECHO2.EXE for  GEcho and  AREAS2.EXE for A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.BBS. Just copy the  conversionprogram into the  directory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-configuration and run  the program. After some questions 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can't  find all  the necessary  info) there is  a file 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NR.CTL. Load  it into your ascii-editor  and check  if everyth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.  After that, copy  FNNR.CTL to  the FNNR-directory  and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N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Next versions (mayb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version of FNNR can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Optimized key-options  (like swapping  from one  echo to the  nex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unread et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More kludge-options  like CHARSET  (think I'm  gonna  need VGA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) and G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Support for J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Improved configuration-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Better thread-organisation, like in TRN (a usenet-newsrea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You know something? Tell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Know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know there are  some problems with FNNR but I can't solve  them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describe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: Sometimes I get a message like: "Stream Erro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These  messages indicates that FNNR has some  problems with re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essagebase, like  a too short file.  The only solution 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-create the  index-files with a  messagebase utility like  MbU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"MBUTIL.EXE INDEX" is the proper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: I'm getting  run-time errors  when using  FNNR. Can't  you tell  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they mean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Sure: Error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00     Division by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01     Rangecheck error (Please  send me the addres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15     Arithmetic  overflow error  (Please send  me the  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ess of the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: I don't know  how you've programmed it,  but I get strange  color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in the headers while reading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I also  don't know how I  did do it,  but I also have  no idea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's caused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problems with running  FNNR I only can say:  It works 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my place! But I can give you a few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Do all the programs specified in FNNR.CTL exist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lways .EXE or .COM appended at the programnam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Is the messagebase-directory correct? (without a \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Do  the  messagebase-files  MSGINFO.BBS,  MSGTXT.BBS,   MSGHDR.BB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   version 1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IDX.BBS and MSGTOIDX.BBS exist in the messagebase-directory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Does the external editor  need more memory than you think? (Per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NNR-dosshell and  look for the amount  of free memory  (with M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  or something). After that  quit FNNR and start  the editor. 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quit to dos and look the amount of memory the editor uses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Remove the read-only flag from the messagebase-files and FNNR.CT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If you got a runtime-error  try to find the error in your TurboPa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 manual. Write down  the number and  address and send it 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to me, maybe I can fix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Disk full? (specialy after a reply or new messag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Repack your messagebase and try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DesqView users: Leave 512  Kb of extended memory available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if  you run it in  a BigDos-window!  Otherwise the swap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go correct and the window will hang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Last option: Reduce  the overlay-buffer  by typing 'FNNR 10000'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line. Now  you have a overlay-buffer  of 10 Kb and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lowwwwwwwwwwwwwww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ll this above not work, I should say (and I'm sorry about it) 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ther mail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.   You think the program is awful and messy? Then you  haven't s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ource yet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