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CHK4DES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CHK4DE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CHK4DES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CHK4DES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hopefully make managing your BBS a littl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.  It was written at the request of the same PCBoard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e development of MERGEPRO/MERGESYS.  He uses a concep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"shovelware", which translated means he gets files from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, internet, other BBS's, ... "shovels" them all into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ir file descriptions, then "uploads" them to his BBS.  CHK4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automate this process (see PRODUCTS.DOC for related program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ASCII text file descriptions in either WildCat! (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mpty line) or PCBoard DIR format (only the first lin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argin and continuing lines start with a "space" o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pe").  Lines can have up to 80 characters (anything more is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runs on a list of file descriptions generated by a DIZ ex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GM-MAKE, which will search a directory full of zip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type description file with the information from the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WGM-MAKE doesn't find a DIZ, it writes "Descriptio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." (without the quotes) in place of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go.  CHK4DES goes through the generated lis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"no description" names to another file, which can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The finished list will contain only file nam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then be added to your bbs file listings.  The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is 34, which can be set to a different val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"no description" phrase to anyth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mpty" phrase, which will locate file names where the descrip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lank (nothing is there).  CHK4DES can also execute an op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name of each file that has a description, such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file to another directory.  To insure you aren't dupli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-line, you could run MERGESYS in the compare mode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scriptions against your existing file lists, which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descriptions from the new list.  WildCat! bbs's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chnique, but with an extra step:  since the new descri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, they would have to be converted to the database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them into the existing fil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HK4DES without any parameters accesses "help"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and commands.  Since this utility is designed to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, it quits with an errorlevel that can be tes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various exit codes, please see the help system. 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, e.g., CHK4DES newlist badlist &gt; chk4des.log.  Using "&gt;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a new log rather than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SOFTWARE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 AUTHOR OF THIS SOFTWARE, OR ANYONE EL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INVOLVED IN ITS CREATION, PRODUCTION, OR DELIVERY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TO YOU OR ANY OTHER PARTY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OR CONSEQUENTI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PROFITS, INFORMATION, AND THE LIKE) RESULTING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IN THIS SOFTWARE OR DOCUMENTATION OR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IS SOFTWARE OR DOCUMENTATION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PROGRAM MAY BE PLACED, IT SHOULD ALWAYS B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NONCRITICAL DATA BEFORE RELYING ON IT. 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NDICATES THAT YOU HAVE READ AND AGREED TO THE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ERMS INCLUDED IN THIS SOFTWARE COLLECTION.  SOME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LOW THE EXCLUSION OR LIMITAT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IES FOR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tact me at any of the addresse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rough InfoQuest's sysop (safest bet for E-Mail and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can always be download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