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W-Ada/Ed Program Development Environ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Programs Supplied with GW-Ad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B.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Electrical Engineering &amp;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ool Of Engineering And Appli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George Washing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2-994-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feldman@seas.gwu.ed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number of interesting demonstrations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W-Ada/Ed system a representative sampling of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of Ada in general. You may use these programs fo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purpose, as long as you acknowledge their autho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few relatively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est the compiler and observe programs in execu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io_libs.ada, then compile, bind, and execute thes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libs.ada         -- pre-instantiations of Text_IO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redefined types Integer, Float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ada           -- a "hello worl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b.ada            -- recursive Fibonacc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.ada          -- simple recursive-descent expressio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ting infix expressions to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ompile a set of reusable packages that will be used in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, and which you will find 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ads          -- specification for random numb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.adb  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ads          -- specification of simple ANSI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adb  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ads         -- specification of simpl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adb 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ile and run these two simple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part.ada        -- simple test of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wind.ada        -- simple test of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have some programs to demonstrate 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s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o.ads        -- specification of protected screen I/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with concur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io.adb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.ads        -- specification of creatures for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x "worms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.adb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and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s.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simulation of an elevator system. Compil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or.gen         -- generic package for elev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demo.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we have the notorious Dining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compile three mo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ads             -- specification for chop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adb     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.ads             -- specification for philos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.adb     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ads             -- specification for din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adb             --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ile, bind,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ers.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see the philosophers eat. Interrupt the program to 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ru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a version of the philosophers that us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Compile an alternative body for the dining ro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wind.a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re-bind diners. You should see the diners through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