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2PS(1)                   (V1.04)                   TEXT2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- convert text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 [-r[angle]]  [-f[fontname]]  [-s[pointsiz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h[space]]  [-p[linepitch]]  [-o[offse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-oe[offset]]  [-m[topmargin]] [-w[linewidth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l[pagelength]]  [-v]  [-?] 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2ps reads text from standard input (or files if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duces postscript output, suitable for sending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device (such as an Apple Laserwriter) or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program that expects postscript input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script interpreter used to drive some othe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).  Text is normally aligned to the top and left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mageable region of the page (usually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physical page size), and a new page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ext would fall below this reg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understood, with all values able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teger or re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e the page by the given angle (in degre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gle is 0 (portrait mode).  If -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an angle, angle is set 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ndscape mode).  Angles other than 0 or 90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fall outside the imageabl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[font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font to the given fontname.  The default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.  If -f is used without a fontname,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imes-Roman.  The list of available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Laser-Writer prin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             Times-Roman     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Bold        Times-Bold       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Oblique     Times-Italic     Helvetica-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-BoldOblique Times-BoldItalic Helvetica-BoldObl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ly the Courier family is a fixed-width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s are variable width, and s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s or columns of data will no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[point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pointsize (character size) to the given value (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= 1 inch).  The default pointsize is 10.  If -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out specifying the pointsize, the point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the horizontal spacing of characte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fraction of the current pointsiz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`-h0.25' when pointsize = 12 cause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to increase by 3 points.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 is 0 i.e. the characters are placed nex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using their natural widths.  If -h i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spacing, spacing is set to 0.25 x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[linep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line spacing of printed text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2 points = 1 inch).  Unless a value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pitch using this option, the linepitch u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equal to pointsize +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all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ffset is 0.  If -o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set, offset is set to 1 c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e[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text from the left edge of the imageable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given distance (in centimeters) on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  The default offset for even page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odd pages.  If -oe is used without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, offset is set to 1 cm on even pages.  Option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option -oe may be used to set offs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and even page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[topmar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op margin to the given value (in centi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to set this to 0.5 cm.  If -m is specified                       without a value for top margin, top margin is set to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[line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characters per line.  Long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olded.  The default is no folding.  If -w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pecifying linewidth, linewidth is set to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.  Useful with fixed-width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page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number of lines per page. 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page whenever text falls below the ima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on.  If -l is used without specifying a pag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gelength is set to 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ersion number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list of option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: Stephen Frede, UNSW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: Venu P. G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BeBox port: Frederic Tessier, Montreal, Canada (Moebius Te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