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Stack V1.0</w:t>
        <w:tab/>
        <w:tab/>
        <w:t>Linkoping 28 May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7 Thorbjorn Anders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program lets you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clipboard clips in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choose which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You can also delete item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ack". The marke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in the clipboar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g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Stack.doc (this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wher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ubleclick the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discov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written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. Compiled using AA:DR CW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start 9705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Initial release, 9705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take any responsibilities what s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nsequences caused by, or even remo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is program. You use i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and I do leave no guarant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100% as st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, redistribute and modify i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s long as you (or another person,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 or similair) does not ma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n this program and if this arch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n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(virtual) flames, bugreports,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etc., are grately appreciat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an@ifm.liu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bjorn Anders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