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for PluginEdit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y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-09-27 Jon Watte (h+@metrowerk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favourite editors. Some people like H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aret to the top of the file; others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scroll the view but keep the caret un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like styles, others like speed.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E to have the Anagram feature, other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without having to press the escape key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program that needed to edit something (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sound, ...) had to implement their ow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l programs, news programs, etc) ther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 lot of extraneous work; most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 get the editor they prefer for ea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us, conversely, a system that w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easily use editors for the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upport inside of them would save everyon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xcuse the crudity of the manual; I haven'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write a real reference on how to 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 the library, and how to implemen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in your PluginView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e sample editor and sampl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ll help you enough to get going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ystem is all set up to handle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editors (compound documents) simply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-in view that can embed other views. All the AP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ake this into account. However, I have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uch a "meta-view", or define a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atever I write will probably be pretty si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o something similar yoursel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igning this plugin view system, we lo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existing Datatypes.lib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Some of the details of how you call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inEditors.lib library are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.lib API. However, there are differen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Editors.lib doesn't provide data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s such, but instead sit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types.lib has a function where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viewing a specific stream of data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, this library parallells that functionalit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lot of protocol that's needed when you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to be edited. I expect to rem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from Datatypes.lib in the next rev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brary, and you should use PluginEdi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pability instead. Writing a plugin vie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Editors isn't really any harder than do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types.lib, so you should be we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ch as OpenDoc and OLE go throug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to define semantics of a lot of oper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be fully factored, fully featured,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able component document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OpenDoc). Obviously, when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, I didn't have time for that, and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overkill. Instead, I buil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OS Interface Kit default BView and BWindow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some protocol additions to hand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data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currently no framework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windows or views; that is lef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rcise for the user. The focus of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s to get a system out tha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ext editor in your favourite mail o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, with enough thought given to the futur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break any fancier uses that may com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has to link against PluginEditor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types.lib to use the plugin edito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is fairly simple to use. You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EDITInit() with your signature a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oad information about all availab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editor folder(s) a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The default default is a folder named "Edit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EDITInit(), you have to already hav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it() to initialize the Datatyp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 piece of data to edit in a wind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Stream subclass to reference the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(see Datatypes.lib documentation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DITFindEditor() to find an editor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data you have. Data kinds can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OS type codes or MIME typ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know what editor to use for your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call EDITMakeView() to creat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View (actually PluginView) subclass object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. This view requires a "containe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about certain user actions; typicall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will be your window, but it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your data in the view, you call the 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() method, giving the type of the data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erence to the DStream contain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ill read data from the strea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wnership of the stream; you should not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Finally, to make the editor active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keFocus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get the current state of data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call its Output() method.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an tell you when it feels like being sa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erminated, you are in control and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() or delete the view at any time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says that the window has to b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alling any PluginView member functio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view from unwanted concurr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BMessages that you have to hand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 (or whomever you pass as contain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). The most important mess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FOCUS_MENUS message. It is sent by the vie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gets the input focus, and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e view wants to be available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It is your responsibility to add them to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move them from) the menu bar. By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menus incldues the Edit menu;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File menu. Typically, you w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first in your menu bar, follow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editor menus in order, follow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your window may define. To take the BeID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ile menu belongs to the text 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and Search menus would belong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ting plugin, and the Project, Window and Add-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would again belong to the IDE text window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ail, the Message menu would belong to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to the plugin text edi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 menu, again,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message, VIEW_LOST_FOCUS,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o remove the menus from the menu bar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bjects belong to the plugin view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remove the menus, not dispo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connection to hook 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WillShow(). Your window, when recei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, should make sure to call this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active PluginView (if any)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in a chance to set up its own menu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ssages you will want to supp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ONE_EDITTING, VIEW_PLEASE_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ATA_CHANGED. VIEW_DONE_EDITTING is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hen and if the user indicates to the view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is done editting. This could be by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and key sequence (ZZ in the "vi" edito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a "Done" button in a dialog vie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 should then optionally send a Outpu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the view, after which it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However, deletion is up to the container;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al reasons, it may still keep the view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LEASE_SAVE is just a request of the contai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Output() method with a correct DStream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ll then keep on editting. You can call Outpu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LL DStream; that will make the view s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Stream as it read from in Input(). El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Input() stream and take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ATA_CHANGED is sent when data go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state to a changed state; i e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his first change after a save or loa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ews may send this message for ea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kes; it depends on what kind of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vie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are a number of pre-defined consta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utside and above those defined for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rface kit (including UNDO).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s in the plugin system (container ap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view) should take care to use the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onstants are defined in the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Protocol.h; you als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Editors.h to get at the basic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edit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a plug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lug-in editor, you write it as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which is the same thing as an add-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clude the file PluginView.h and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view from PluginView. You should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define (and export) the function MakePlu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strings pluginName (jus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ugin that will never change) pluginInfo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pyright and version inf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blicly readable) and the long plugin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z format (version 1.0.2 would be 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have to export pluginFormats,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fo structures, terminated by a structur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ormatName field. A typical plug-in edit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luginView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luginProtoco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urfWrit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pluginName[] = "SurfWri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pluginInfo[] = "SurfWriter v1.0 by John D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uginVersion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fo pluginForma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'TEXT',</w:t>
        <w:tab/>
        <w:t>kCanEdit,</w:t>
        <w:tab/>
        <w:t>"ASCII Text",</w:t>
        <w:tab/>
        <w:t>"text/ascii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0,</w:t>
        <w:tab/>
        <w:tab/>
        <w:t>0,</w:t>
        <w:tab/>
        <w:tab/>
        <w:tab/>
        <w:t>"",</w:t>
        <w:tab/>
        <w:tab/>
        <w:tab/>
        <w:tab/>
        <w:t>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lugi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BRect &amp;</w:t>
        <w:tab/>
        <w:t>in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 *</w:t>
        <w:tab/>
        <w:t>in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in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in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andler *</w:t>
        <w:tab/>
        <w:tab/>
        <w:t>in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essage *</w:t>
        <w:tab/>
        <w:tab/>
        <w:t>in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View * &amp;</w:t>
        <w:tab/>
        <w:t>ou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View = new SurfWriter(inArea, inTitle, inRe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lags, inTar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rr = outView-&gt;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ou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then be followed by the actual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Writer subclass of Plugi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Area" is the total area you have to work 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croll bars, you should create them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side" of this area to fit snugly in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-editors documents. Note that this will "cut 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pixels because of view clipping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plug-in editor should make sure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round it (a window frame works nic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Extension" can be used for view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extensions upon creation; there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ch protocols in use. In any case,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require this message to contain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prepared to deal with a NULL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viewer-only, you should obvious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me up in view-only mode. If you hav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you should by default come up 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until the user calls SetCanEdit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about Input() and Output()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above. You take ownership of the stream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passed to you. However, if you get a stre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() you should not write to it, since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. Even if it is not read-only, it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 in the middle of a file, and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after the end of "your"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hang on to the stream object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() call (or you are deleted). When Output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you do one of two things: if the D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Output() is NULL, you should sa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you last got from Input(). In this cas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o write past the end of the stream, and/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ize() on it. If the argument is not NU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ispose of the previous stream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n it, and take ownership of the new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on 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yout and printing (especially in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context) you have to implement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turn information about the size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ing. Most notably, GetScreenArea()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to the enclosing view/window about what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on the screen, whereas GetImageSiz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asker about the total size of your dat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list of database records, GetScreenAre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return size enough for one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, whereas GetImageSize() woul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ize of all records one after the other (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in printing happens in GetNumPages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ageRect(). GetNumPages() will be call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with the area allocated to you in 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aginate as you see fit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ges you want to print. Before each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GetPageRect() will be called.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a" rect you want to have passed to Draw(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ge. Pages are numbered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for specific data kinds can defin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sic operations required of each plugi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view would typically define accessor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arts of the current text in the view, an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what is currently selected. Thes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hrough the ExtensionMessage() func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be called when you post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nd you can also call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extensions: the in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create-view funct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optional modifiers for how the view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lized, and the ExtensionMessage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at run-time to query and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velop more extension message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encouraged to share them with other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ors for a specific type of data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tensions. Mail your protocol to m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it in PluginProtoc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