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5.2 of the Datatypes library. It has been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datatypes.so and been moved into the system folder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 translators should go into /system/add-ons/Datatyp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o wherever you set your DATATYPES environmen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type "make copy" and it will install the provided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tem/lib/libdatatype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apps/Show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bin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develop/libraries/Glu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build, type "make" or "make install". Please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t least should) overwrite two system headers that are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APR BeOS: DataHandler.h does not include &lt;Mime.h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ormats.h does not define kCommentExtension to "/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atatypes comes (only) with a sampl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arga (TGA) file format, as used by Be screen dum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ray tracing application, and others. It curren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24 and 32 bit uncompres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"ShowApp test_datatypes.tga" from the command lin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plus@mindcontrol.org&gt;  97-05-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