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datatype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©1996-1997 Jon Watte an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document "README.doc" for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and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5-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GAHandler where it didn't defin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ormat arr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GAHandler where it would tr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input bitmap when creating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DFileStream that may have prevent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peration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s in system header files DataFormats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Handler.h - you will need to replace your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5-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retrieving datatype handler vers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orting output in DATAGet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ShowApp where BitmapStream did 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end of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ample TGAHandler datatype handl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mport and export of the TGA (Targa) file format in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and 32 bits color resolution. This includes Be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Previ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library to support DR9 API. This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uerys and refs to just using paths, and the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Datatypes library settings. They may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ain at some later time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etConfigMessage() to make it easier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hat do pre-set bat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ed folder structure to headers vs sour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ibrary (best supported) is in headers/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/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VIDEO is changed to DATA_MEDIA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from Datatypes.lib to libdatatypes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use size_t, off_t and status_t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s well as int32 and uin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DAreaStream'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ream::Read documentation was clarified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end-of-file versus error-reading -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hould not be touched for an I/O err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aVideo to AppGlue. This makes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les in the suggested "dynamic media"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dded the MediaApp sample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atatypes.lib to import pictures, which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ut as a DATA_VIDEO file. MEDIAReader is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bugged; neither is MEDIAWriter for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itmapStream to AppGlue to easily transl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dependency on MList.h by writing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lass from scratch (still inheriting from B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DATATranslate where address of loc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was taken and used outsid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oExtension recommendation for how t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output depth. Translators are free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nt, but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that prevented DumpHandler from sa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DATA_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library to actually make good on prom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efix M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"AppGlue" folder for "glue" fil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part of Datatypes.lib proper, hel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e the library for many thing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.doc in that fold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output sorting of DATAGetHandle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1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dependency on all Useful_Classe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.h. This dependency is not likely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DATAMakeView() from Datatypes.lib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ing this function, please use Plugin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PluginEditors.tar.gz is on ftp.b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AMakeConfig() for us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ShowApp and sample translators, inclu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reen dump graphics translator. ShowApp n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thing that translates to TEXT, DATA_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_PICTURE. It will show the format nam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ower-left corner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numerous bugs both in sample transl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10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DFileStream::Set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09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.0 to 1.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breaks binary compatibility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atatypes.lib as well as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gainst it and translators using i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uild everything. I hope to avoid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where handlerVersion was stored as a long*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etSize() virtual method to DStre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-compilation and addition in all D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etDispose() method to DStream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Stream subclass is to "eat" its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(file, memory, etc) and dispos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destructor. However, clients can now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aviour by calling SetDispose(FALSE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ream subclasses should check the flag fDis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ose of its data i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uilt with final Dr8 libbe.so and libdll.a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was accidentally built with pre-fi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ynchronization to DATAInit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hutdown(). There can now only be at mo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nit() or DATAShutdown() running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still your job to make sur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other DATAXxxx() calls running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it() or DATAShutdo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AGetHandlerInfo() to return user-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 specific handler. Thi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name, info string,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FileStream such that it lazily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needed; this will make save-as and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some usag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way translators are loaded. When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DATAInit(), the default folder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ATATYPES environment variable (or hard-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"/boot/Datatypes") are always loaded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