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ZConverter is a program that uses the Translation Kit to convert files from any known forma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configure the Translator you want to use, and use this configuration to all conversion whil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convert more than one file at a time (this is the concept of this application, convert a lot of files at a time, so you don't have to open/save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Status Bar, so you know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directories; actually you need to open a directory and select all its files, you can't select multiple directori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with other data formats than Bit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