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84357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902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16960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47574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