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1257265499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209832358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1313723586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1801294036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