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48185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4669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8976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